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226" w:leader="none"/>
        </w:tabs>
        <w:autoSpaceDE w:val="false"/>
        <w:spacing w:lineRule="exact" w:line="238"/>
        <w:jc w:val="both"/>
        <w:rPr>
          <w:b/>
          <w:b/>
          <w:sz w:val="20"/>
          <w:szCs w:val="20"/>
          <w:lang w:val="de-DE" w:eastAsia="en-US"/>
        </w:rPr>
      </w:pPr>
      <w:r>
        <w:rPr>
          <w:b/>
          <w:sz w:val="20"/>
          <w:szCs w:val="20"/>
          <w:lang w:val="de-DE" w:eastAsia="en-US"/>
        </w:rPr>
        <w:t xml:space="preserve">Dem Nordostmonsun entgegen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Längs der Küste Chinas führt uns nun der Dampfer hin, und am letzten Tag des Oktobers sind wir draussen in der Bahn des Nordostmonsuns. Die See geht hoch, aber da wir den Seegang gerade entgegen haben, stampft das Schiff nur wenig. Der Wind ist aber so stark, dass man sich nicht auf Deck aufhalten kann, und dieser regelmässige Wind weht nun hier ein halbes Jahr! Es heult und stöhnt um das Schiff herum, alle Zeltdächer werden abgenommen, damit sie nicht in Fetzen fliegen, und je weiter es nordwärts geht, um so kühler wird es; will man eine Weile in dem feinen Sprühregen der Wellen stehen, um die grünen, weissschäumenden Wogen zu betrachten, die uns mit dumpfem Getöse entgegenrollen, so braucht man einen Überzieher. Und doch wagen sich bei diesem hohen Seegang chinesische Fischerboote bis hier hinaus, und ihre Besatzung manövriert mit diesen kleinen Kähnen und mit ihren Netzen fabelhaft sicher und geschickt. </w:t>
      </w:r>
      <w:r>
        <mc:AlternateContent>
          <mc:Choice Requires="wps">
            <w:drawing>
              <wp:anchor behindDoc="0" distT="0" distB="0" distL="114935" distR="114935" simplePos="0" locked="0" layoutInCell="0" allowOverlap="1" relativeHeight="12">
                <wp:simplePos x="0" y="0"/>
                <wp:positionH relativeFrom="column">
                  <wp:posOffset>3195955</wp:posOffset>
                </wp:positionH>
                <wp:positionV relativeFrom="paragraph">
                  <wp:posOffset>2130425</wp:posOffset>
                </wp:positionV>
                <wp:extent cx="3323590" cy="2637790"/>
                <wp:effectExtent l="0" t="0" r="0" b="0"/>
                <wp:wrapSquare wrapText="bothSides"/>
                <wp:docPr id="1" name="Frame1"/>
                <a:graphic xmlns:a="http://schemas.openxmlformats.org/drawingml/2006/main">
                  <a:graphicData uri="http://schemas.microsoft.com/office/word/2010/wordprocessingShape">
                    <wps:wsp>
                      <wps:cNvSpPr txBox="1"/>
                      <wps:spPr>
                        <a:xfrm>
                          <a:off x="0" y="0"/>
                          <a:ext cx="3323590" cy="2637790"/>
                        </a:xfrm>
                        <a:prstGeom prst="rect"/>
                        <a:solidFill>
                          <a:srgbClr val="FFFFFF"/>
                        </a:solidFill>
                        <a:ln w="9525">
                          <a:solidFill>
                            <a:srgbClr val="000000"/>
                          </a:solidFill>
                        </a:ln>
                      </wps:spPr>
                      <wps:txbx>
                        <w:txbxContent>
                          <w:p>
                            <w:pPr>
                              <w:pStyle w:val="Normal"/>
                              <w:rPr>
                                <w:sz w:val="18"/>
                              </w:rPr>
                            </w:pPr>
                            <w:r>
                              <w:rPr/>
                              <w:drawing>
                                <wp:inline distT="0" distB="0" distL="0" distR="0">
                                  <wp:extent cx="3100070" cy="2331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3100070" cy="2331720"/>
                                          </a:xfrm>
                                          <a:prstGeom prst="rect">
                                            <a:avLst/>
                                          </a:prstGeom>
                                        </pic:spPr>
                                      </pic:pic>
                                    </a:graphicData>
                                  </a:graphic>
                                </wp:inline>
                              </w:drawing>
                            </w:r>
                          </w:p>
                          <w:p>
                            <w:pPr>
                              <w:pStyle w:val="Normal"/>
                              <w:rPr>
                                <w:sz w:val="18"/>
                              </w:rPr>
                            </w:pPr>
                            <w:r>
                              <w:rPr>
                                <w:sz w:val="18"/>
                              </w:rPr>
                              <w:t>Taifune: Der westliche befindet sich vor Honkong (31.8.2005)</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07.7pt;mso-wrap-distance-left:9.05pt;mso-wrap-distance-right:9.05pt;mso-wrap-distance-top:0pt;mso-wrap-distance-bottom:0pt;margin-top:167.75pt;mso-position-vertical-relative:text;margin-left:251.65pt;mso-position-horizontal-relative:text">
                <v:textbox>
                  <w:txbxContent>
                    <w:p>
                      <w:pPr>
                        <w:pStyle w:val="Normal"/>
                        <w:rPr>
                          <w:sz w:val="18"/>
                        </w:rPr>
                      </w:pPr>
                      <w:r>
                        <w:rPr/>
                        <w:drawing>
                          <wp:inline distT="0" distB="0" distL="0" distR="0">
                            <wp:extent cx="3100070" cy="2331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3100070" cy="2331720"/>
                                    </a:xfrm>
                                    <a:prstGeom prst="rect">
                                      <a:avLst/>
                                    </a:prstGeom>
                                  </pic:spPr>
                                </pic:pic>
                              </a:graphicData>
                            </a:graphic>
                          </wp:inline>
                        </w:drawing>
                      </w:r>
                    </w:p>
                    <w:p>
                      <w:pPr>
                        <w:pStyle w:val="Normal"/>
                        <w:rPr>
                          <w:sz w:val="18"/>
                        </w:rPr>
                      </w:pPr>
                      <w:r>
                        <w:rPr>
                          <w:sz w:val="18"/>
                        </w:rPr>
                        <w:t>Taifune: Der westliche befindet sich vor Honkong (31.8.2005)</w:t>
                      </w:r>
                    </w:p>
                  </w:txbxContent>
                </v:textbox>
                <w10:wrap type="square"/>
              </v:rect>
            </w:pict>
          </mc:Fallback>
        </mc:AlternateConten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Im Osten haben wir jetzt die grosse Insel Formosa, die vor sechzehn Jahren von Japan erobert wurde. Sie bezeichnet die Grenze zwischen dem Südchinesischen und dem Ostchinesischen Meer, das weiter nördlich in das Gelbe Meer übergeht. Und nun betrachten wir auf der Karte die bogenförmigen Inselgruppen, die dem Festland vorgelagert sind. Hängen sie nicht da wie im Sommer Blättergirlanden vor der Tür eines Gutshofes! Die Sundainseln (1), die Philippinen (2), die Liukiu-Inseln (3), die japanischen Inseln (4), die Kurilen (5) und die Aleuten (6). Jede solche bogenförmige Inselgruppe ist ein Wellenbrecher gegen den Stillen Ozean, und jede umsäumt ein Binnenmeer. Die beiden südlichsten Binnenmeere sind das Südchinesische (A) und das Ostchinesische Meer (B), die nördlichen sind das Japanische Meer (C), das Ochotskische Meer (D) und das Beringmeer (E).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Der Nordostmonsun weht jetzt so stark, dass er halber Sturm ist. Er zieht und saugt das Wasser mit sich und treibt es Tag und Nacht in derselben Richtung nach. Südwesten vor sich her. Dadurch entsteht eine starke Strömung auf der Oberfläche, und durch ihre Wucht verliert unser Schiff drei bis vier Knoten seiner Geschwindigkeit. Kommt noch die Ebbe hinzu und geht sie mit der Meeresströmung in einer Richtung, dann ist die Bewegung des Oberflächenwassers nach Südwesten so schnell wie die eines Bachs auf dem Festland. Die Küste mit ihren Gebirgen und Inseln scheint bald nahe, bald fern, manchmal kann man mit dem Fernglas auch nur die Leuchttürme erkennen, die auf kleinen Inselchen dem Festland vorgebaut sind. Denn die chinesische Küste ist ein sehr gefährliches Fahrwasser voller Felseninseln, Unterwasserklippen und Untiefen. </w:t>
      </w:r>
      <w:r>
        <mc:AlternateContent>
          <mc:Choice Requires="wps">
            <w:drawing>
              <wp:anchor behindDoc="1" distT="0" distB="0" distL="114935" distR="114935" simplePos="0" locked="0" layoutInCell="0" allowOverlap="1" relativeHeight="8">
                <wp:simplePos x="0" y="0"/>
                <wp:positionH relativeFrom="column">
                  <wp:posOffset>-347345</wp:posOffset>
                </wp:positionH>
                <wp:positionV relativeFrom="paragraph">
                  <wp:posOffset>114935</wp:posOffset>
                </wp:positionV>
                <wp:extent cx="3437890" cy="385826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437890" cy="3858260"/>
                        </a:xfrm>
                        <a:prstGeom prst="rect"/>
                        <a:solidFill>
                          <a:srgbClr val="FFFFFF"/>
                        </a:solidFill>
                        <a:ln w="9525">
                          <a:solidFill>
                            <a:srgbClr val="000000"/>
                          </a:solidFill>
                        </a:ln>
                      </wps:spPr>
                      <wps:txbx>
                        <w:txbxContent>
                          <w:p>
                            <w:pPr>
                              <w:pStyle w:val="Normal"/>
                              <w:rPr/>
                            </w:pPr>
                            <w:r>
                              <w:rPr/>
                              <w:drawing>
                                <wp:inline distT="0" distB="0" distL="0" distR="0">
                                  <wp:extent cx="3288665" cy="3340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5" r="-5" b="-5"/>
                                          <a:stretch>
                                            <a:fillRect/>
                                          </a:stretch>
                                        </pic:blipFill>
                                        <pic:spPr bwMode="auto">
                                          <a:xfrm>
                                            <a:off x="0" y="0"/>
                                            <a:ext cx="3288665" cy="3340100"/>
                                          </a:xfrm>
                                          <a:prstGeom prst="rect">
                                            <a:avLst/>
                                          </a:prstGeom>
                                        </pic:spPr>
                                      </pic:pic>
                                    </a:graphicData>
                                  </a:graphic>
                                </wp:inline>
                              </w:drawing>
                            </w:r>
                          </w:p>
                          <w:p>
                            <w:pPr>
                              <w:pStyle w:val="Normal"/>
                              <w:rPr>
                                <w:sz w:val="10"/>
                              </w:rPr>
                            </w:pPr>
                            <w:r>
                              <w:rPr>
                                <w:sz w:val="10"/>
                              </w:rPr>
                            </w:r>
                          </w:p>
                          <w:p>
                            <w:pPr>
                              <w:pStyle w:val="Normal"/>
                              <w:rPr/>
                            </w:pPr>
                            <w:r>
                              <w:rPr>
                                <w:sz w:val="18"/>
                              </w:rPr>
                              <w:t>Bezeichne die genannten Inselketten und Meere mit Ziffern und Buchstaben auf dem abgebildeten Satellitenbild.</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03.8pt;mso-wrap-distance-left:9.05pt;mso-wrap-distance-right:9.05pt;mso-wrap-distance-top:0pt;mso-wrap-distance-bottom:0pt;margin-top:9.05pt;mso-position-vertical-relative:text;margin-left:-27.35pt;mso-position-horizontal-relative:text">
                <v:textbox>
                  <w:txbxContent>
                    <w:p>
                      <w:pPr>
                        <w:pStyle w:val="Normal"/>
                        <w:rPr/>
                      </w:pPr>
                      <w:r>
                        <w:rPr/>
                        <w:drawing>
                          <wp:inline distT="0" distB="0" distL="0" distR="0">
                            <wp:extent cx="3288665" cy="3340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5" r="-5" b="-5"/>
                                    <a:stretch>
                                      <a:fillRect/>
                                    </a:stretch>
                                  </pic:blipFill>
                                  <pic:spPr bwMode="auto">
                                    <a:xfrm>
                                      <a:off x="0" y="0"/>
                                      <a:ext cx="3288665" cy="3340100"/>
                                    </a:xfrm>
                                    <a:prstGeom prst="rect">
                                      <a:avLst/>
                                    </a:prstGeom>
                                  </pic:spPr>
                                </pic:pic>
                              </a:graphicData>
                            </a:graphic>
                          </wp:inline>
                        </w:drawing>
                      </w:r>
                    </w:p>
                    <w:p>
                      <w:pPr>
                        <w:pStyle w:val="Normal"/>
                        <w:rPr>
                          <w:sz w:val="10"/>
                        </w:rPr>
                      </w:pPr>
                      <w:r>
                        <w:rPr>
                          <w:sz w:val="10"/>
                        </w:rPr>
                      </w:r>
                    </w:p>
                    <w:p>
                      <w:pPr>
                        <w:pStyle w:val="Normal"/>
                        <w:rPr/>
                      </w:pPr>
                      <w:r>
                        <w:rPr>
                          <w:sz w:val="18"/>
                        </w:rPr>
                        <w:t>Bezeichne die genannten Inselketten und Meere mit Ziffern und Buchstaben auf dem abgebildeten Satellitenbild.</w:t>
                      </w:r>
                    </w:p>
                  </w:txbxContent>
                </v:textbox>
                <w10:wrap type="square"/>
              </v:rect>
            </w:pict>
          </mc:Fallback>
        </mc:AlternateConten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Von Mitte Juli bis Mitte September wird Hongkong nebst Umgegend von verheerenden Wirbelstürmen heimgesucht, die Taifune heissen. Solch ein Wirbelwind dreht sich mit schwindelerregender Schnelligkeit und saugt alles, was ihm begegnet, in sich hinein; er entsteht gewöhnlich draussen auf dem Stillen Ozean, nähert sich aber nur langsam, mit 13 Kilometer Geschwindigkeit in der Stunde, dem Festland. Die Sturmwarnungsstationen auf den Philippinen und andern Inseln, die in den Bahnen der Taifune liegen, können daher die chinesische Küste rechtzeitig von seinem Kommen durch Telegramme benachrichtigen. Dann hisst man z. B. im Hafen von Hongkong schwarze, dreieckige Flaggen an den hohen Masten, die weithin sichtbar sind, und jeder weiss, was das bedeutet. Die chinesischen Dschonken steuern sofort landwärts, um unter den hohen Küsten Schutz zu suchen, und die anderen Schiffe verstär-ken ihre Vertäuung. Übrigens kann man dem Taifun so ziemlich leicht ausweichen, denn er hat einen festbegrenz-ten Umkreis, und bei grosser Fahrgeschwindigkeit kann ihm ein Schiff entkommen; nur braucht es dazu offenes Wasser, damit es sich nicht in die Buchten der chinesischen Küste hinein verirrt. Auch künden die spiralförmigen Bewegungen der Wolken und das starke Hin- und Herschwanken des Barometers das Nahen der Wirbel-stürme an. Im September 1906, erzählte mir der Kapitän, sei sein Schiff von einem so plötzlich auftretenden Taifun überfallen worden, dass man nicht einmal die notwendigen Vorsichtsmassregeln hatte treffen können. Das Schiff war damals mit einer Decklast Bauholz befrachtet, und die schweren Balken wehten wie Späne und Papier über Bord. Die aussen am Oberdeck hängenden Rettungsboote drehten sich im Kreis und zertrümmerten von obenher das ganze Sonnendach. Die Liegestühle der Passagiere flogen wie Federn ins Meer hinaus. Eine grosse Gefahr ist auch der Seegang; der Wind wechselt schnell, die Wellen werden von verschiedenen Seiten heraufgepeitscht und bilden wütende, hohe Wellenberge, die über die Schiffe wegfegen können. Zwei Monate vor meiner Ankunft in Hongkong war die Insel von einem verheerenden Taifun heimgesucht worden, der dicke Bäume im Garten des Gouverneurs knickte und sogar eine aus Ziegeln erbaute Kaserne umriss. Wenn aber, wie jetzt im Oktober, der Nordostmonsun regelmässig weht, hören die Taifune auf. </w:t>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r>
    </w:p>
    <w:p>
      <w:pPr>
        <w:pStyle w:val="Normal"/>
        <w:widowControl w:val="false"/>
        <w:tabs>
          <w:tab w:val="clear" w:pos="708"/>
          <w:tab w:val="left" w:pos="226" w:leader="none"/>
        </w:tabs>
        <w:autoSpaceDE w:val="false"/>
        <w:spacing w:lineRule="exact" w:line="238"/>
        <w:jc w:val="both"/>
        <w:rPr>
          <w:b/>
          <w:b/>
          <w:sz w:val="20"/>
          <w:szCs w:val="20"/>
          <w:lang w:val="de-DE" w:eastAsia="en-US"/>
        </w:rPr>
      </w:pPr>
      <w:r>
        <w:rPr>
          <w:b/>
          <w:sz w:val="20"/>
          <w:szCs w:val="20"/>
          <w:lang w:val="de-DE" w:eastAsia="en-US"/>
        </w:rPr>
        <w:t xml:space="preserve">Schanghai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Grosse Ozeandampfer können nicht nach Schanghai hinauf, denn diese Stadt liegt an einem kleinen Nebenfluss des Blauen Flusses. Wir sagen deshalb dem Dampfer, der hier zum letztenmal Anker wirft, Lebewohl und fahren mit kleineren Leichtern flussaufwärts. Bald wird es an den flachen Ufern lebhafter, die Häuser liegen immer dichter nebeneinander, Fabriken tauchen zwischen ihnen auf, und rechts und links sind chinesische Schiffe vertaut, darunter zwei komische Kriegsschiffe aus Holz, Überbleibsel einer längst entschwundenen Zeit; sie sind vorn und hinten hoch gebaut, und an den Masten flattert der blaue Drache im gelben Feld. Nun rollt sich Schanghais stattlicher Hafenkai mit seinen prachtvollen hohen Häusern vor uns auf. Aber das ist nicht China, es ist ein Stück Europa, die Stadt der Weissen im Lande der Gelben, das reiche mächtige Schanghai mit seinen 12 000 Europäern, neben der chinesischen Stadt, die 650 000 Menschen bewohnen.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Seltsam wechselnde Eindrücke jagten einander und füllten die Stunden der kurzen Zeit, die ich in Chinas grösster Hafen- und Handelsstadt zubrachte. Aus europäischen Strassen mit elektrischem Licht und Strassenbahnen, Kirchen, Handelshäusern, Klublokalen und öffentlichen Gebäuden, zeitgemässen Werften und Docks kommt man in wenigen Minuten in die Chinesenstadt, in das unverfälschte Asien. Hier wimmelt es von gelben Männern in blauen Röcken und schwarzen Westen mit kleinen Messingknöpfen, in weissen Strümpfen und schwarzen Schuhen mit unbiegsamen, dicken Sohlen, eine kleine schwarze Mütze mit rotem Knopf auf dem Scheitel und einen langen Zopf im Nacken. Kaufleute rauchen in ihren offenen Läden lange, dünne Pfeifen, während sie auf ihre Kunden warten, und in den Teelokalen ist ein Gedränge und ein Lärm sondergleichen. Ein beständiges Hasten, ein ewiges Kommen und Gehen, ein ununterbrochenes Umsetzen von Geld und Waren. </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779395</wp:posOffset>
                </wp:positionV>
                <wp:extent cx="3094990" cy="3666490"/>
                <wp:effectExtent l="0" t="0" r="0" b="0"/>
                <wp:wrapSquare wrapText="bothSides"/>
                <wp:docPr id="7" name="Frame4"/>
                <a:graphic xmlns:a="http://schemas.openxmlformats.org/drawingml/2006/main">
                  <a:graphicData uri="http://schemas.microsoft.com/office/word/2010/wordprocessingShape">
                    <wps:wsp>
                      <wps:cNvSpPr txBox="1"/>
                      <wps:spPr>
                        <a:xfrm>
                          <a:off x="0" y="0"/>
                          <a:ext cx="3094990" cy="3666490"/>
                        </a:xfrm>
                        <a:prstGeom prst="rect"/>
                        <a:solidFill>
                          <a:srgbClr val="FFFFFF"/>
                        </a:solidFill>
                        <a:ln w="9525">
                          <a:solidFill>
                            <a:srgbClr val="000000"/>
                          </a:solidFill>
                        </a:ln>
                      </wps:spPr>
                      <wps:txbx>
                        <w:txbxContent>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t xml:space="preserve">Der Monsun ist ein Wind, der im Laufe der Jahreszeiten aus verschiedenen Richtungen weht. Sehr bekannt ist der Monsun Indiens (Sommer SW, Winter NO), es gibt Monsune z.B. aber auch in Ostasien oder Australien. </w:t>
                            </w:r>
                          </w:p>
                          <w:p>
                            <w:pPr>
                              <w:pStyle w:val="Normal"/>
                              <w:rPr>
                                <w:sz w:val="18"/>
                                <w:szCs w:val="20"/>
                                <w:lang w:val="de-DE" w:eastAsia="en-US"/>
                              </w:rPr>
                            </w:pPr>
                            <w:r>
                              <w:rPr>
                                <w:sz w:val="18"/>
                                <w:szCs w:val="20"/>
                                <w:lang w:val="de-DE" w:eastAsia="en-US"/>
                              </w:rPr>
                            </w:r>
                          </w:p>
                          <w:p>
                            <w:pPr>
                              <w:pStyle w:val="Normal"/>
                              <w:rPr/>
                            </w:pPr>
                            <w:r>
                              <w:rPr/>
                              <w:drawing>
                                <wp:inline distT="0" distB="0" distL="0" distR="0">
                                  <wp:extent cx="2892425" cy="18884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 t="-6" r="-4" b="-6"/>
                                          <a:stretch>
                                            <a:fillRect/>
                                          </a:stretch>
                                        </pic:blipFill>
                                        <pic:spPr bwMode="auto">
                                          <a:xfrm>
                                            <a:off x="0" y="0"/>
                                            <a:ext cx="2892425" cy="1888490"/>
                                          </a:xfrm>
                                          <a:prstGeom prst="rect">
                                            <a:avLst/>
                                          </a:prstGeom>
                                        </pic:spPr>
                                      </pic:pic>
                                    </a:graphicData>
                                  </a:graphic>
                                </wp:inline>
                              </w:drawing>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t>Zugbahnen von Taifunen (etwa 25-30 pro Jahr)</w:t>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r>
                          </w:p>
                          <w:p>
                            <w:pPr>
                              <w:pStyle w:val="Normal"/>
                              <w:widowControl w:val="false"/>
                              <w:tabs>
                                <w:tab w:val="clear" w:pos="708"/>
                                <w:tab w:val="left" w:pos="226" w:leader="none"/>
                              </w:tabs>
                              <w:autoSpaceDE w:val="false"/>
                              <w:spacing w:lineRule="exact" w:line="238"/>
                              <w:jc w:val="both"/>
                              <w:rPr/>
                            </w:pPr>
                            <w:r>
                              <w:rPr>
                                <w:sz w:val="20"/>
                                <w:szCs w:val="20"/>
                                <w:lang w:val="de-DE" w:eastAsia="en-US"/>
                              </w:rPr>
                              <w:t>Taifune und Hurricanes sind identisch, erstere entstehen im Pazifik, zweitere im Atlantik. Sie entstehen als grosse Gewitterzellen über warmem Wasser und werden von beständigen Winden über das Meer getrieben.</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88.7pt;mso-wrap-distance-left:9.05pt;mso-wrap-distance-right:9.05pt;mso-wrap-distance-top:0pt;mso-wrap-distance-bottom:0pt;margin-top:-218.85pt;mso-position-vertical-relative:text;margin-left:-0.35pt;mso-position-horizontal-relative:text">
                <v:textbox>
                  <w:txbxContent>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t xml:space="preserve">Der Monsun ist ein Wind, der im Laufe der Jahreszeiten aus verschiedenen Richtungen weht. Sehr bekannt ist der Monsun Indiens (Sommer SW, Winter NO), es gibt Monsune z.B. aber auch in Ostasien oder Australien. </w:t>
                      </w:r>
                    </w:p>
                    <w:p>
                      <w:pPr>
                        <w:pStyle w:val="Normal"/>
                        <w:rPr>
                          <w:sz w:val="18"/>
                          <w:szCs w:val="20"/>
                          <w:lang w:val="de-DE" w:eastAsia="en-US"/>
                        </w:rPr>
                      </w:pPr>
                      <w:r>
                        <w:rPr>
                          <w:sz w:val="18"/>
                          <w:szCs w:val="20"/>
                          <w:lang w:val="de-DE" w:eastAsia="en-US"/>
                        </w:rPr>
                      </w:r>
                    </w:p>
                    <w:p>
                      <w:pPr>
                        <w:pStyle w:val="Normal"/>
                        <w:rPr/>
                      </w:pPr>
                      <w:r>
                        <w:rPr/>
                        <w:drawing>
                          <wp:inline distT="0" distB="0" distL="0" distR="0">
                            <wp:extent cx="2892425" cy="18884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 t="-6" r="-4" b="-6"/>
                                    <a:stretch>
                                      <a:fillRect/>
                                    </a:stretch>
                                  </pic:blipFill>
                                  <pic:spPr bwMode="auto">
                                    <a:xfrm>
                                      <a:off x="0" y="0"/>
                                      <a:ext cx="2892425" cy="1888490"/>
                                    </a:xfrm>
                                    <a:prstGeom prst="rect">
                                      <a:avLst/>
                                    </a:prstGeom>
                                  </pic:spPr>
                                </pic:pic>
                              </a:graphicData>
                            </a:graphic>
                          </wp:inline>
                        </w:drawing>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t>Zugbahnen von Taifunen (etwa 25-30 pro Jahr)</w:t>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r>
                    </w:p>
                    <w:p>
                      <w:pPr>
                        <w:pStyle w:val="Normal"/>
                        <w:widowControl w:val="false"/>
                        <w:tabs>
                          <w:tab w:val="clear" w:pos="708"/>
                          <w:tab w:val="left" w:pos="226" w:leader="none"/>
                        </w:tabs>
                        <w:autoSpaceDE w:val="false"/>
                        <w:spacing w:lineRule="exact" w:line="238"/>
                        <w:jc w:val="both"/>
                        <w:rPr/>
                      </w:pPr>
                      <w:r>
                        <w:rPr>
                          <w:sz w:val="20"/>
                          <w:szCs w:val="20"/>
                          <w:lang w:val="de-DE" w:eastAsia="en-US"/>
                        </w:rPr>
                        <w:t>Taifune und Hurricanes sind identisch, erstere entstehen im Pazifik, zweitere im Atlantik. Sie entstehen als grosse Gewitterzellen über warmem Wasser und werden von beständigen Winden über das Meer getrieben.</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5955</wp:posOffset>
                </wp:positionH>
                <wp:positionV relativeFrom="paragraph">
                  <wp:posOffset>-5293995</wp:posOffset>
                </wp:positionV>
                <wp:extent cx="3209290" cy="2409190"/>
                <wp:effectExtent l="0" t="0" r="0" b="0"/>
                <wp:wrapSquare wrapText="bothSides"/>
                <wp:docPr id="10" name="Frame3"/>
                <a:graphic xmlns:a="http://schemas.openxmlformats.org/drawingml/2006/main">
                  <a:graphicData uri="http://schemas.microsoft.com/office/word/2010/wordprocessingShape">
                    <wps:wsp>
                      <wps:cNvSpPr txBox="1"/>
                      <wps:spPr>
                        <a:xfrm>
                          <a:off x="0" y="0"/>
                          <a:ext cx="3209290" cy="2409190"/>
                        </a:xfrm>
                        <a:prstGeom prst="rect"/>
                        <a:solidFill>
                          <a:srgbClr val="FFFFFF"/>
                        </a:solidFill>
                        <a:ln w="9525">
                          <a:solidFill>
                            <a:srgbClr val="000000"/>
                          </a:solidFill>
                        </a:ln>
                      </wps:spPr>
                      <wps:txbx>
                        <w:txbxContent>
                          <w:p>
                            <w:pPr>
                              <w:pStyle w:val="Normal"/>
                              <w:rPr/>
                            </w:pPr>
                            <w:r>
                              <w:rPr/>
                              <w:drawing>
                                <wp:inline distT="0" distB="0" distL="0" distR="0">
                                  <wp:extent cx="2986405" cy="21348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9" t="-13" r="-9" b="-13"/>
                                          <a:stretch>
                                            <a:fillRect/>
                                          </a:stretch>
                                        </pic:blipFill>
                                        <pic:spPr bwMode="auto">
                                          <a:xfrm>
                                            <a:off x="0" y="0"/>
                                            <a:ext cx="2986405" cy="2134870"/>
                                          </a:xfrm>
                                          <a:prstGeom prst="rect">
                                            <a:avLst/>
                                          </a:prstGeom>
                                        </pic:spPr>
                                      </pic:pic>
                                    </a:graphicData>
                                  </a:graphic>
                                </wp:inline>
                              </w:drawing>
                            </w:r>
                          </w:p>
                          <w:p>
                            <w:pPr>
                              <w:pStyle w:val="Normal"/>
                              <w:rPr>
                                <w:sz w:val="20"/>
                              </w:rPr>
                            </w:pPr>
                            <w:r>
                              <w:rPr>
                                <w:sz w:val="20"/>
                              </w:rPr>
                              <w:t>Strassenszene in Shanghai um 1900</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9.7pt;mso-wrap-distance-left:9.05pt;mso-wrap-distance-right:9.05pt;mso-wrap-distance-top:0pt;mso-wrap-distance-bottom:0pt;margin-top:-416.85pt;mso-position-vertical-relative:text;margin-left:251.65pt;mso-position-horizontal-relative:text">
                <v:textbox>
                  <w:txbxContent>
                    <w:p>
                      <w:pPr>
                        <w:pStyle w:val="Normal"/>
                        <w:rPr/>
                      </w:pPr>
                      <w:r>
                        <w:rPr/>
                        <w:drawing>
                          <wp:inline distT="0" distB="0" distL="0" distR="0">
                            <wp:extent cx="2986405" cy="21348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9" t="-13" r="-9" b="-13"/>
                                    <a:stretch>
                                      <a:fillRect/>
                                    </a:stretch>
                                  </pic:blipFill>
                                  <pic:spPr bwMode="auto">
                                    <a:xfrm>
                                      <a:off x="0" y="0"/>
                                      <a:ext cx="2986405" cy="2134870"/>
                                    </a:xfrm>
                                    <a:prstGeom prst="rect">
                                      <a:avLst/>
                                    </a:prstGeom>
                                  </pic:spPr>
                                </pic:pic>
                              </a:graphicData>
                            </a:graphic>
                          </wp:inline>
                        </w:drawing>
                      </w:r>
                    </w:p>
                    <w:p>
                      <w:pPr>
                        <w:pStyle w:val="Normal"/>
                        <w:rPr>
                          <w:sz w:val="20"/>
                        </w:rPr>
                      </w:pPr>
                      <w:r>
                        <w:rPr>
                          <w:sz w:val="20"/>
                        </w:rPr>
                        <w:t>Strassenszene in Shanghai um 1900</w:t>
                      </w:r>
                    </w:p>
                  </w:txbxContent>
                </v:textbox>
                <w10:wrap type="square"/>
              </v:rect>
            </w:pict>
          </mc:Fallback>
        </mc:AlternateConten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Der Chinesen eigene Religion ist ein Gemisch verschiedener Lehren oder vielmehr Weisheitsregeln. China hat mehr Weise gehabt als irgendein anderes Land. Der vornehmste ist Konfuzius, ein Zeitgenosse des Sokrates und des Buddha; er schrieb ein aus dreihundert Oden bestehendes Buch und nannte es »Gedankenreinheit«. Um ihn sammelten sich zwölf Jünger und ein weiterer Kreis von 3000 Schülern. »Handle gegen jeden so, wie du willst, dass er gegen dich handle«, war eines seiner Ge-bote, und seine Gesetze haben die Chinesen zum höflichsten Volk der Welt gemacht. Sie sind taktvoll und liebenswür-dig untereinander und ebenso im Verkehr mit Fremden. </w:t>
      </w:r>
      <w:r>
        <mc:AlternateContent>
          <mc:Choice Requires="wps">
            <w:drawing>
              <wp:anchor behindDoc="0" distT="0" distB="0" distL="114935" distR="114935" simplePos="0" locked="0" layoutInCell="0" allowOverlap="1" relativeHeight="18">
                <wp:simplePos x="0" y="0"/>
                <wp:positionH relativeFrom="column">
                  <wp:posOffset>1666875</wp:posOffset>
                </wp:positionH>
                <wp:positionV relativeFrom="paragraph">
                  <wp:posOffset>1275080</wp:posOffset>
                </wp:positionV>
                <wp:extent cx="1419225" cy="2628900"/>
                <wp:effectExtent l="0" t="0" r="0" b="0"/>
                <wp:wrapSquare wrapText="bothSides"/>
                <wp:docPr id="13" name="Frame5"/>
                <a:graphic xmlns:a="http://schemas.openxmlformats.org/drawingml/2006/main">
                  <a:graphicData uri="http://schemas.microsoft.com/office/word/2010/wordprocessingShape">
                    <wps:wsp>
                      <wps:cNvSpPr txBox="1"/>
                      <wps:spPr>
                        <a:xfrm>
                          <a:off x="0" y="0"/>
                          <a:ext cx="1419225" cy="2628900"/>
                        </a:xfrm>
                        <a:prstGeom prst="rect"/>
                        <a:solidFill>
                          <a:srgbClr val="FFFFFF"/>
                        </a:solidFill>
                      </wps:spPr>
                      <wps:txbx>
                        <w:txbxContent>
                          <w:p>
                            <w:pPr>
                              <w:pStyle w:val="Normal"/>
                              <w:rPr/>
                            </w:pPr>
                            <w:r>
                              <w:rPr/>
                              <w:drawing>
                                <wp:inline distT="0" distB="0" distL="0" distR="0">
                                  <wp:extent cx="1226185" cy="24403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9" t="-10" r="-19" b="-10"/>
                                          <a:stretch>
                                            <a:fillRect/>
                                          </a:stretch>
                                        </pic:blipFill>
                                        <pic:spPr bwMode="auto">
                                          <a:xfrm>
                                            <a:off x="0" y="0"/>
                                            <a:ext cx="1226185" cy="2440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1.75pt;height:207pt;mso-wrap-distance-left:9.05pt;mso-wrap-distance-right:9.05pt;mso-wrap-distance-top:0pt;mso-wrap-distance-bottom:0pt;margin-top:100.4pt;mso-position-vertical-relative:text;margin-left:131.25pt;mso-position-horizontal-relative:text">
                <v:textbox inset="0.100694444444444in,0.0506944444444444in,0.100694444444444in,0.0506944444444444in">
                  <w:txbxContent>
                    <w:p>
                      <w:pPr>
                        <w:pStyle w:val="Normal"/>
                        <w:rPr/>
                      </w:pPr>
                      <w:r>
                        <w:rPr/>
                        <w:drawing>
                          <wp:inline distT="0" distB="0" distL="0" distR="0">
                            <wp:extent cx="1226185" cy="24403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9" t="-10" r="-19" b="-10"/>
                                    <a:stretch>
                                      <a:fillRect/>
                                    </a:stretch>
                                  </pic:blipFill>
                                  <pic:spPr bwMode="auto">
                                    <a:xfrm>
                                      <a:off x="0" y="0"/>
                                      <a:ext cx="1226185" cy="2440305"/>
                                    </a:xfrm>
                                    <a:prstGeom prst="rect">
                                      <a:avLst/>
                                    </a:prstGeom>
                                  </pic:spPr>
                                </pic:pic>
                              </a:graphicData>
                            </a:graphic>
                          </wp:inline>
                        </w:drawing>
                      </w:r>
                    </w:p>
                  </w:txbxContent>
                </v:textbox>
                <w10:wrap type="square"/>
              </v:rect>
            </w:pict>
          </mc:Fallback>
        </mc:AlternateConten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Als man Konfuzius einmal fragte, wie er in so vielen Dingen so grosse Kenntnisse habe erwerben können, ant-wortete er: »Weil ich arm geboren bin und lernen musste.« Er sah im Reichtum ein Unglück und im Wissen eine Macht. Sein Andenken steht bei den Chinesen in höchsten Ehren, aber sie betrachten ihn nicht als einen Gott, sondern nur als den grössten Weisen aller Zeiten.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Neben dem Konfuzianismus steht in China der Taoismus, dessen erhabene Lehre jedoch vielfach zu Taschenspielerei und Aberglauben herabgesunken ist. Zu Anfang unserer Zeitrechnung drang der Buddhismus nach China und beherrscht jetzt fast das ganze Land. Doch ist in den religiösen Vorstellungen der Chinesen keine rechte Klarheit. Ein Taoist kann seine Morgenandacht in einem Buddhatempel verrichten und sich am Abend in die Schriften des Konfuzius vertiefen. Viele haben also gleichgrosse Achtung vor allen drei Lehren.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Das religiöse Bewusstsein aller Chinesen, der Konfuzianer, Taoisten und Buddhisten, hat aber einen gemeinsamen Grundton: das ist die Ehrfurcht vor den Geistern der Vorfahren, die Ahnenverehrung. Auch das einfachste Haus enthält einen Altar zu Ehren der Verstorbenen, gegen die man nichts anderes als die grösste Ehrfurcht empfindet, und der Friede der Gräber darf unter keinen Umständen gestört werden. Im 17. Jahrhundert regierte in China Khang-hi, einer der grössten Herrscher der Welt, einundsechzig Jahre lang. Sein Enkel Khien-Iung erbte alle seine grossen Eigenschaften, und als auch er einundsechzig Jahre über China geherrscht hatte, dankte er ab, einzig und allein aus Achtung vor dem Geist seines Grossvaters, den er nicht in der Zahl seiner Regierungsjahre übertreffen wollte!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Eine Folge dieses Ahnenkultus ist, dass ungeheure Gebiete Chinas von Gräbern eingenommen werden. Der Mongolenkaiser Kublai Chan, der Ende des 13. Jahrhunderts regierte, erregte gärenden Unwillen, als er befahl, die alten Friedhöfe umzupflügen und in Äcker zu verwandeln, und diese Heiligkeit der Friedhöfe ist auch noch heute das grösste Hindernis beim Bau der Eisenbahn. Die Bahnlinie muss um den geheiligten Friedhof herum oder auf einer Brücke über ihn hinweg geführt werden. Der Kaiser von China reist nur deshalb nach Mukden, um an den Gräbern seiner Ahnen zu opfern; denn hier in Mukden liegen Khang-hi und Khien-Iung begraben, und ihre Dynastie, die der Mandschukaiser, herrscht noch heute in China. Der Ahnenkultus ist also die eigentliche Religion der Chinesen. </w:t>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209675</wp:posOffset>
                </wp:positionV>
                <wp:extent cx="6066790" cy="4009390"/>
                <wp:effectExtent l="0" t="0" r="0" b="0"/>
                <wp:wrapSquare wrapText="bothSides"/>
                <wp:docPr id="16" name="Frame6"/>
                <a:graphic xmlns:a="http://schemas.openxmlformats.org/drawingml/2006/main">
                  <a:graphicData uri="http://schemas.microsoft.com/office/word/2010/wordprocessingShape">
                    <wps:wsp>
                      <wps:cNvSpPr txBox="1"/>
                      <wps:spPr>
                        <a:xfrm>
                          <a:off x="0" y="0"/>
                          <a:ext cx="6066790" cy="4009390"/>
                        </a:xfrm>
                        <a:prstGeom prst="rect"/>
                        <a:solidFill>
                          <a:srgbClr val="FFFFFF"/>
                        </a:solidFill>
                        <a:ln w="9525">
                          <a:solidFill>
                            <a:srgbClr val="000000"/>
                          </a:solidFill>
                        </a:ln>
                      </wps:spPr>
                      <wps:txbx>
                        <w:txbxContent>
                          <w:p>
                            <w:pPr>
                              <w:pStyle w:val="Normal"/>
                              <w:jc w:val="center"/>
                              <w:rPr/>
                            </w:pPr>
                            <w:r>
                              <w:rPr/>
                              <w:drawing>
                                <wp:inline distT="0" distB="0" distL="0" distR="0">
                                  <wp:extent cx="5720715" cy="35921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7" t="-12" r="-7" b="-12"/>
                                          <a:stretch>
                                            <a:fillRect/>
                                          </a:stretch>
                                        </pic:blipFill>
                                        <pic:spPr bwMode="auto">
                                          <a:xfrm>
                                            <a:off x="0" y="0"/>
                                            <a:ext cx="5720715" cy="3592195"/>
                                          </a:xfrm>
                                          <a:prstGeom prst="rect">
                                            <a:avLst/>
                                          </a:prstGeom>
                                        </pic:spPr>
                                      </pic:pic>
                                    </a:graphicData>
                                  </a:graphic>
                                </wp:inline>
                              </w:drawing>
                            </w:r>
                          </w:p>
                          <w:p>
                            <w:pPr>
                              <w:pStyle w:val="Normal"/>
                              <w:ind w:left="180" w:hanging="0"/>
                              <w:rPr/>
                            </w:pPr>
                            <w:r>
                              <w:rPr>
                                <w:i/>
                                <w:sz w:val="18"/>
                              </w:rPr>
                              <w:t>Hongkong und Macau sind Sonderzonen mit besonderen Rechten, Taiwan wird von China nicht als eigenständiger Staat anerkannt. Markiere die Lage dieser Orte.</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15.7pt;mso-wrap-distance-left:9.05pt;mso-wrap-distance-right:9.05pt;mso-wrap-distance-top:0pt;mso-wrap-distance-bottom:0pt;margin-top:95.25pt;mso-position-vertical-relative:text;margin-left:8.65pt;mso-position-horizontal-relative:text">
                <v:textbox>
                  <w:txbxContent>
                    <w:p>
                      <w:pPr>
                        <w:pStyle w:val="Normal"/>
                        <w:jc w:val="center"/>
                        <w:rPr/>
                      </w:pPr>
                      <w:r>
                        <w:rPr/>
                        <w:drawing>
                          <wp:inline distT="0" distB="0" distL="0" distR="0">
                            <wp:extent cx="5720715" cy="35921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7" t="-12" r="-7" b="-12"/>
                                    <a:stretch>
                                      <a:fillRect/>
                                    </a:stretch>
                                  </pic:blipFill>
                                  <pic:spPr bwMode="auto">
                                    <a:xfrm>
                                      <a:off x="0" y="0"/>
                                      <a:ext cx="5720715" cy="3592195"/>
                                    </a:xfrm>
                                    <a:prstGeom prst="rect">
                                      <a:avLst/>
                                    </a:prstGeom>
                                  </pic:spPr>
                                </pic:pic>
                              </a:graphicData>
                            </a:graphic>
                          </wp:inline>
                        </w:drawing>
                      </w:r>
                    </w:p>
                    <w:p>
                      <w:pPr>
                        <w:pStyle w:val="Normal"/>
                        <w:ind w:left="180" w:hanging="0"/>
                        <w:rPr/>
                      </w:pPr>
                      <w:r>
                        <w:rPr>
                          <w:i/>
                          <w:sz w:val="18"/>
                        </w:rPr>
                        <w:t>Hongkong und Macau sind Sonderzonen mit besonderen Rechten, Taiwan wird von China nicht als eigenständiger Staat anerkannt. Markiere die Lage dieser Orte.</w:t>
                      </w:r>
                      <w:r>
                        <w:rPr>
                          <w:sz w:val="18"/>
                        </w:rPr>
                        <w:t xml:space="preserve"> </w:t>
                      </w:r>
                    </w:p>
                  </w:txbxContent>
                </v:textbox>
                <w10:wrap type="square"/>
              </v:rect>
            </w:pict>
          </mc:Fallback>
        </mc:AlternateContent>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r>
    </w:p>
    <w:p>
      <w:pPr>
        <w:pStyle w:val="Normal"/>
        <w:widowControl w:val="false"/>
        <w:tabs>
          <w:tab w:val="clear" w:pos="708"/>
          <w:tab w:val="left" w:pos="226" w:leader="none"/>
        </w:tabs>
        <w:autoSpaceDE w:val="false"/>
        <w:spacing w:lineRule="exact" w:line="238"/>
        <w:jc w:val="both"/>
        <w:rPr>
          <w:b/>
          <w:b/>
          <w:sz w:val="20"/>
          <w:szCs w:val="20"/>
          <w:lang w:val="de-DE" w:eastAsia="en-US"/>
        </w:rPr>
      </w:pPr>
      <w:r>
        <w:rPr>
          <w:b/>
          <w:sz w:val="20"/>
          <w:szCs w:val="20"/>
          <w:lang w:val="de-DE" w:eastAsia="en-US"/>
        </w:rPr>
        <w:t xml:space="preserve">Das Reich der Mitte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Das erste, was ein chinesischer Schuljunge lernt, ist, dass der Himmel rund und die Erde viereckig ist, dass China in der Mitte der Erde liegt und deshalb das »Reich der Mitte« genannt wird. Alle andern Länder liegen um China herum und sind seine Vasallen! </w:t>
      </w:r>
    </w:p>
    <w:p>
      <w:pPr>
        <w:pStyle w:val="Normal"/>
        <w:widowControl w:val="false"/>
        <w:tabs>
          <w:tab w:val="clear" w:pos="708"/>
          <w:tab w:val="left" w:pos="226" w:leader="none"/>
        </w:tabs>
        <w:autoSpaceDE w:val="false"/>
        <w:spacing w:lineRule="exact" w:line="238"/>
        <w:jc w:val="both"/>
        <w:rPr/>
      </w:pPr>
      <w:r>
        <w:rPr>
          <w:sz w:val="20"/>
          <w:szCs w:val="20"/>
          <w:lang w:val="de-DE" w:eastAsia="en-US"/>
        </w:rPr>
        <w:t>Der Kaiser heisst der »Sohn des Himmels« und vereinigt in seiner Hand die höchste geistliche und weltliche Macht. Beim Regierungsantritt gibt er seiner Regierungszeit einen bestimmten Namen, der dann auch sein eigener wird. Seinen Nachfolger sucht er sich selber unter seinen Söhnen aus. Ist er kinderlos, so wählt er dazu einen seiner nächsten Verwandten, adoptiert dann aber seinen künftigen Nachfol</w:t>
        <w:softHyphen/>
        <w:t xml:space="preserve">ger, damit dieser später seinem Geiste und den Geistern seiner Vorfahren die gebührenden Opfer darbringe. Gelbe Kleidung und der fünf zehige Drache sind die Sinnbilder des kaiserlichen Hauses. Der Kaiser steht himmelhoch über dem Volk, und die Sterblichen, die mit ihm sprechen dürfen, sind leicht zu zählen. Vor einigen Jahren erzwangen sich die europäischen Gesandten in Peking das Recht, den Kaiser an jedem Neujahrstag zu sehen; es wurde ihnen gewährt, aber der Kaiser hatte ihnen nichts zu sagen. Dagegen hatte der grosse Khang-hi (1662-1721) mehrere Jesuiten an seinem Hof, die auf seinen Befehl eine ausgezeichnete Karte von dem Reich der Mitte anfertigten.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China ist das älteste, volkreichste und unwandelbarste Reich der Erde. Als Ninive und BabyIon blühten, vor 2700 Jahren, besass China schon eine hohe Zivilisation, und viertausend Jahre hindurch ist es immer dasselbe geblieben. Von Ninive und Babel sind nur noch Trümmerhaufen da, aber China zeigt noch keine Lebensmüdigkeit. Das westliche Asien gleicht einem grossen Gräberfeld mit unzähligen Grabsteinen aus entschwundenen Zeiten. Verheerende Völkerwanderungen sind darüber hingegan-gen; Rassen und Reiche haben einander hier bekämpft und abgelöst. Aber China ist durch die abgeschlossene Lage des Landes und den Abscheu des Volkes vor jeder Berührung mit Fremden noch immer dasselbe wie früher, und die abgöttische Verehrung des Hergebrachten und des Anden-kens der Vorfahren macht die neuen Generationen den vorhergehenden gleich. </w:t>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t>Während der zweiundzwanzig Jahrhunderte, die in der Geschichte Chinas der Geburt Christi vorhergehen, herrschten dort nacheinander drei Kaisergeschlechter. Zweiundeinhalbes Jahrhundert vor unserer Zeitrechnung baute ein mächtiger, vorausschauender Kaiser die grosse Mauer, das gewaltigste Bauwerk, das Menschenhände je ausgeführt haben. Sie ist 2450 Kilometer lang, 16 Meter hoch und an der Basis 8 Meter, nach oben zu aber nur 5 Meter dick. In bestimmten Entfernungen trägt sie Türme, und hier und da hat sie Tore. Sie ist aus Steinen, Ziegelsteinen und Fachwerk gebaut. Besonders im Westen des Reiches ist sie jetzt teilweise sehr verfallen, ja, an einigen Stellen sind nur noch Trümmerhaufen von ihr da. Im übrigen aber steht sie noch, und ich bin grosse Strecken an ihr entlang gezogen und mehrmals durch ihre schönen Tore gegangen.</w:t>
      </w:r>
      <w:r>
        <w:rPr>
          <w:rStyle w:val="FootnoteCharacters"/>
          <w:sz w:val="20"/>
          <w:szCs w:val="20"/>
          <w:lang w:val="de-DE" w:eastAsia="en-US"/>
        </w:rPr>
        <w:t xml:space="preserve">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Warum nun wurde diese ungeheure Mauer gebaut? Die Chinesen sind ein friedliebendes Volk. Um in Frieden gelas-sen zu werden und von allen Eindringlingen verschont zu bleiben, umzäunten sie sich mit Mauern. Auch die 1553 Städte Chinas haben gewaltige steinerne Ringmauern, und der grosse Kaiser im dritten Jahrhundert vor Christo dachte, es sei am einfachsten, lieber gleich um sein ganzes Reich eine solche Mauer zu bauen. Hauptsäch-lich drohte dem Reiche von Norden her Gefahr. Dort wohnten osttürkische, tatarische und mongolische Noma-den, wilde, tapfere und kriegerische Reitervölker. Ihnen war die chinesische Mauer ein unüberwindliches Hindernis, und sie ist dadurch auch für Europas Geschick verhängnis-voll geworden. Als jene Reiterhorden, die Hunnen, den Südweg nach China versperrt sahen, wandten sie sich westwärts und überschwemmten im vierten Jahrhundert samt den verbündeten Alanen ungeheure Gebiete Europas.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Für alle Zukunft konnte die grosse Mauer China dennoch nicht schützen. Im Jahre 1280 eroberte Dschingis Chans Enkel Kublai Chan, Marco Polos Freund und Wohltäter, das Land. Auch er war ein grosser Baumeister. Er legte den Kaiserkanal zwischen Peking und Hangtschu, unmittelbar südwestlich von Schanghai, an, damit die Reisernten der südlichen Provinzen auch den nördlichen Teilen des Landes zugute kämen. Früher hatte man den Reis längs der Küste auf Dschonken befördert und dabei sehr unter japanischen Seeräubern zu leiden gehabt; jetzt konnten die Dschonken auf dem neuen Kanal ungefährdet durch das Innere des Landes fahren. Der Kaiserkanal ist 1350 Kilometer lang, schneidet den Gelben und den Blauen Fluss und wird noch heute benutzt; er ist ein Denkmal der hundertjährigen Mongolenherrschaft.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Das »Reich der Mitte« ist das eigentliche China, aber der »Sohn des Himmels« herrscht noch über vier grosse Vasallenländer: Ostturkestan, die Mongolei, die Mand-schurei und Tibet. An Areal ist das gesamte Chinesische Reich zwanzigmal und an Bevölkerung fünfeinhalbmal so gross wie Deutschland. Denn in China wohnen 330 Millionen Menschen; jeder fünfte Mensch auf Erden ist also ein Chinese! </w:t>
      </w:r>
      <w:r>
        <mc:AlternateContent>
          <mc:Choice Requires="wps">
            <w:drawing>
              <wp:anchor behindDoc="0" distT="0" distB="0" distL="114935" distR="114935" simplePos="0" locked="0" layoutInCell="0" allowOverlap="1" relativeHeight="22">
                <wp:simplePos x="0" y="0"/>
                <wp:positionH relativeFrom="column">
                  <wp:posOffset>-3252470</wp:posOffset>
                </wp:positionH>
                <wp:positionV relativeFrom="paragraph">
                  <wp:posOffset>4342765</wp:posOffset>
                </wp:positionV>
                <wp:extent cx="2980690" cy="3780790"/>
                <wp:effectExtent l="0" t="0" r="0" b="0"/>
                <wp:wrapSquare wrapText="bothSides"/>
                <wp:docPr id="19" name="Frame7"/>
                <a:graphic xmlns:a="http://schemas.openxmlformats.org/drawingml/2006/main">
                  <a:graphicData uri="http://schemas.microsoft.com/office/word/2010/wordprocessingShape">
                    <wps:wsp>
                      <wps:cNvSpPr txBox="1"/>
                      <wps:spPr>
                        <a:xfrm>
                          <a:off x="0" y="0"/>
                          <a:ext cx="2980690" cy="3780790"/>
                        </a:xfrm>
                        <a:prstGeom prst="rect"/>
                        <a:solidFill>
                          <a:srgbClr val="FFFFFF"/>
                        </a:solidFill>
                        <a:ln w="9525">
                          <a:solidFill>
                            <a:srgbClr val="000000"/>
                          </a:solidFill>
                        </a:ln>
                      </wps:spPr>
                      <wps:txbx>
                        <w:txbxContent>
                          <w:p>
                            <w:pPr>
                              <w:pStyle w:val="Normal"/>
                              <w:rPr/>
                            </w:pPr>
                            <w:r>
                              <w:rPr/>
                              <w:drawing>
                                <wp:inline distT="0" distB="0" distL="0" distR="0">
                                  <wp:extent cx="2778125" cy="321183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7" t="-6" r="-7" b="-6"/>
                                          <a:stretch>
                                            <a:fillRect/>
                                          </a:stretch>
                                        </pic:blipFill>
                                        <pic:spPr bwMode="auto">
                                          <a:xfrm>
                                            <a:off x="0" y="0"/>
                                            <a:ext cx="2778125" cy="3211830"/>
                                          </a:xfrm>
                                          <a:prstGeom prst="rect">
                                            <a:avLst/>
                                          </a:prstGeom>
                                        </pic:spPr>
                                      </pic:pic>
                                    </a:graphicData>
                                  </a:graphic>
                                </wp:inline>
                              </w:drawing>
                            </w:r>
                          </w:p>
                          <w:p>
                            <w:pPr>
                              <w:pStyle w:val="Normal"/>
                              <w:rPr>
                                <w:sz w:val="10"/>
                              </w:rPr>
                            </w:pPr>
                            <w:r>
                              <w:rPr>
                                <w:sz w:val="10"/>
                              </w:rPr>
                            </w:r>
                          </w:p>
                          <w:p>
                            <w:pPr>
                              <w:pStyle w:val="Normal"/>
                              <w:rPr/>
                            </w:pPr>
                            <w:r>
                              <w:rPr>
                                <w:sz w:val="18"/>
                              </w:rPr>
                              <w:t>Erste mauerartige Befestigungen entstanden bereits im 5. Jh. v. Chr. Insgesamt sind die zahlreichen nicht zusammenhän-genden Mauern (!) fast 9000 km lang.</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97.7pt;mso-wrap-distance-left:9.05pt;mso-wrap-distance-right:9.05pt;mso-wrap-distance-top:0pt;mso-wrap-distance-bottom:0pt;margin-top:341.95pt;mso-position-vertical-relative:text;margin-left:-256.1pt;mso-position-horizontal-relative:text">
                <v:textbox>
                  <w:txbxContent>
                    <w:p>
                      <w:pPr>
                        <w:pStyle w:val="Normal"/>
                        <w:rPr/>
                      </w:pPr>
                      <w:r>
                        <w:rPr/>
                        <w:drawing>
                          <wp:inline distT="0" distB="0" distL="0" distR="0">
                            <wp:extent cx="2778125" cy="32118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7" t="-6" r="-7" b="-6"/>
                                    <a:stretch>
                                      <a:fillRect/>
                                    </a:stretch>
                                  </pic:blipFill>
                                  <pic:spPr bwMode="auto">
                                    <a:xfrm>
                                      <a:off x="0" y="0"/>
                                      <a:ext cx="2778125" cy="3211830"/>
                                    </a:xfrm>
                                    <a:prstGeom prst="rect">
                                      <a:avLst/>
                                    </a:prstGeom>
                                  </pic:spPr>
                                </pic:pic>
                              </a:graphicData>
                            </a:graphic>
                          </wp:inline>
                        </w:drawing>
                      </w:r>
                    </w:p>
                    <w:p>
                      <w:pPr>
                        <w:pStyle w:val="Normal"/>
                        <w:rPr>
                          <w:sz w:val="10"/>
                        </w:rPr>
                      </w:pPr>
                      <w:r>
                        <w:rPr>
                          <w:sz w:val="10"/>
                        </w:rPr>
                      </w:r>
                    </w:p>
                    <w:p>
                      <w:pPr>
                        <w:pStyle w:val="Normal"/>
                        <w:rPr/>
                      </w:pPr>
                      <w:r>
                        <w:rPr>
                          <w:sz w:val="18"/>
                        </w:rPr>
                        <w:t>Erste mauerartige Befestigungen entstanden bereits im 5. Jh. v. Chr. Insgesamt sind die zahlreichen nicht zusammenhän-genden Mauern (!) fast 9000 km lang.</w:t>
                      </w:r>
                    </w:p>
                  </w:txbxContent>
                </v:textbox>
                <w10:wrap type="square"/>
              </v:rect>
            </w:pict>
          </mc:Fallback>
        </mc:AlternateConten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Infolge der Lage des Landes ist das Klima herrlich und sehr gesund. Der Temperaturunterschied zwischen Sommer und Winter ist gross; im Süden herrscht beinahe tropische Hitze, im Norden um Peking herum im Winter schneidende Kälte. Der Boden ist ausserordentlich fruchtbar; man baut Tee, Reis, Hirse, Mais, Hafer, Gerste, Bohnen, Gemüse und vieles andere. In den Südprovinzen stehen die Felder voller Zuckerrohr und Baumwollsträucher, und überall wird das Land von wasserreichen Flüssen durchströmt, die zur Bewässerung der Äcker und zur Beförderung der Waren dienen. Der grösste Teil Chinas ist gebirgig. Die hohen Gebirge im Westen sind eine Fortsetzung der tibetischen Bergketten. Nach Osten hin werden sie immer niedriger. An der Küste dehnen sich die Tiefländer aus. Sechs der achtzehn Provinzen liegen an der Küste, die reich an vorzüglichen Häfen ist.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Das Reich der Mitte ist daher ein glückliches und in jeder Weise von der Natur begünstigtes Land. In den Bergen schlummern unerschöpfliche Reichtümer an Steinkohle, und China besitzt grössere Steinkohlenlager als irgendein anderes Land unserer Erde. Daher ist auch seine Zukunft gesichert, und China kann dereinst selbst Amerika in der Entwicklung überholen. </w:t>
      </w:r>
    </w:p>
    <w:p>
      <w:pPr>
        <w:pStyle w:val="Normal"/>
        <w:widowControl w:val="false"/>
        <w:tabs>
          <w:tab w:val="clear" w:pos="708"/>
          <w:tab w:val="left" w:pos="226" w:leader="none"/>
        </w:tabs>
        <w:autoSpaceDE w:val="false"/>
        <w:spacing w:lineRule="exact" w:line="238"/>
        <w:jc w:val="both"/>
        <w:rPr>
          <w:b/>
          <w:b/>
          <w:sz w:val="20"/>
          <w:szCs w:val="20"/>
          <w:lang w:val="de-DE" w:eastAsia="en-US"/>
        </w:rPr>
      </w:pPr>
      <w:r>
        <w:rPr>
          <w:b/>
          <w:sz w:val="20"/>
          <w:szCs w:val="20"/>
          <w:lang w:val="de-DE" w:eastAsia="en-US"/>
        </w:rPr>
        <w:t>Chinas Kultur</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Es ist bekannt, dass ein Land mit stark eingeschnittenen Küsten sich stets auch einer frühen, hohen Entwicklung erfreut. So war Griechenland im Altertum die Heimat der Wissenschaft und Kunst; und so beherrscht Europa jetzt die übrige Erde. Denn das Volk innerhalb solcher Küsten kommt früher und leichter als andere mit seinen Nachbarn in Berührung und kann sich durch den Handelsverkehr ihre Erzeugnisse und Erfindungen zunutze machen. Doch wie in so vielen andern Dingen, macht China auch hierin eine Ausnahme. Die Chinesen haben ihre Küste niemals in solcher Weise benutzt; sie haben im Gegenteil jeden Verkehr mit fremden Völkern sorgfältig vermieden. Infolgedessen ist ihre Entwicklung innerhalb ihrer eigenen Grenzen höchst eigentümlich und einheitlich geworden; sie ist allem andern unähnlich, und doch ausserordentlich vornehm und kultiviert. </w:t>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t xml:space="preserve">Schon zweitausend Jahre vor Christi Geburt hatten die Chinesen eine Schrift. Später erfanden sie den Haarpinsel, der noch heute von ihnen zum Schreiben gebraucht wird, und die Herstellung der schwarzen Tusche ist ihr Geheimnis. Die Tusche wird verrieben, der Pinsel eingetaucht und beim Schreiben senkrecht gehalten. Hundert Jahre nach Christi Geburt fabri-zierte man in China Papier. In einer uralten Stadt am Lop-nor, wo jetzt wilde Kamele umherstreifen, fand ich eine Sammlung chine-sischer Briefe und Schriften auf Papier, die seit dem Jahre 265 in der Wüste begraben lagen! Denn alle jene Briefe waren datiert. – </w:t>
      </w:r>
      <w:r>
        <mc:AlternateContent>
          <mc:Choice Requires="wps">
            <w:drawing>
              <wp:anchor behindDoc="1" distT="0" distB="0" distL="114935" distR="114935" simplePos="0" locked="0" layoutInCell="0" allowOverlap="1" relativeHeight="10">
                <wp:simplePos x="0" y="0"/>
                <wp:positionH relativeFrom="column">
                  <wp:posOffset>-226695</wp:posOffset>
                </wp:positionH>
                <wp:positionV relativeFrom="paragraph">
                  <wp:posOffset>59690</wp:posOffset>
                </wp:positionV>
                <wp:extent cx="1714500" cy="2400300"/>
                <wp:effectExtent l="0" t="0" r="0" b="0"/>
                <wp:wrapTight wrapText="bothSides">
                  <wp:wrapPolygon edited="0">
                    <wp:start x="0" y="0"/>
                    <wp:lineTo x="21600" y="0"/>
                    <wp:lineTo x="21600" y="21600"/>
                    <wp:lineTo x="0" y="21600"/>
                    <wp:lineTo x="0" y="0"/>
                  </wp:wrapPolygon>
                </wp:wrapTight>
                <wp:docPr id="22" name="Frame8"/>
                <a:graphic xmlns:a="http://schemas.openxmlformats.org/drawingml/2006/main">
                  <a:graphicData uri="http://schemas.microsoft.com/office/word/2010/wordprocessingShape">
                    <wps:wsp>
                      <wps:cNvSpPr txBox="1"/>
                      <wps:spPr>
                        <a:xfrm>
                          <a:off x="0" y="0"/>
                          <a:ext cx="1714500" cy="2400300"/>
                        </a:xfrm>
                        <a:prstGeom prst="rect"/>
                        <a:solidFill>
                          <a:srgbClr val="FFFFFF"/>
                        </a:solidFill>
                      </wps:spPr>
                      <wps:txbx>
                        <w:txbxContent>
                          <w:p>
                            <w:pPr>
                              <w:pStyle w:val="Normal"/>
                              <w:rPr/>
                            </w:pPr>
                            <w:r>
                              <w:rPr/>
                              <w:drawing>
                                <wp:inline distT="0" distB="0" distL="0" distR="0">
                                  <wp:extent cx="1518920" cy="23291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10" t="-6" r="-10" b="-6"/>
                                          <a:stretch>
                                            <a:fillRect/>
                                          </a:stretch>
                                        </pic:blipFill>
                                        <pic:spPr bwMode="auto">
                                          <a:xfrm>
                                            <a:off x="0" y="0"/>
                                            <a:ext cx="1518920" cy="2329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189pt;mso-wrap-distance-left:9.05pt;mso-wrap-distance-right:9.05pt;mso-wrap-distance-top:0pt;mso-wrap-distance-bottom:0pt;margin-top:4.7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1518920" cy="232918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10" t="-6" r="-10" b="-6"/>
                                    <a:stretch>
                                      <a:fillRect/>
                                    </a:stretch>
                                  </pic:blipFill>
                                  <pic:spPr bwMode="auto">
                                    <a:xfrm>
                                      <a:off x="0" y="0"/>
                                      <a:ext cx="1518920" cy="2329180"/>
                                    </a:xfrm>
                                    <a:prstGeom prst="rect">
                                      <a:avLst/>
                                    </a:prstGeom>
                                  </pic:spPr>
                                </pic:pic>
                              </a:graphicData>
                            </a:graphic>
                          </wp:inline>
                        </w:drawing>
                      </w:r>
                    </w:p>
                  </w:txbxContent>
                </v:textbox>
                <w10:wrap type="square"/>
              </v:rect>
            </w:pict>
          </mc:Fallback>
        </mc:AlternateConten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Bereits 600 Jahre nach Christi Geburt erfanden die Chinesen die Buchdruckerkunst; in Europa erfand sie Gutenberg erst 850 Jahre später. 1100 Jahre vor Christo hatte China die Magnetnadel und fertigte Kompasse an, und auch das Pulver kannten die Chinesen lange vor den Europäern. Vor 3000 Jahren schon waren sie Meister im Bronzeguss, im innern China findet man noch die schönsten Gegenstände aus schwerer, dunkler Bronze, runde Schalen, auf Füssen ruhend und mit Löwen und Drachen verziert, Vasen, Schüsseln, Tassen und Kannen, alles bis in die kleinsten Einzelheiten aufs Feinste und Künstlerischste gearbeitet. Die Porzellanmanufaktur erreichte ihren Höhepunkt unter· der Herrschaft der Kaiser Khang-hi und Khien-Iung. Damals verfertigte man Vasen, Schalen und Schüsseln von einer solchen Vollkommenheit, so wundervoller Farbenzusammenstellung und Glasur, dass heutzutage nicht einmal die Chinesen selber mehr dergleichen herstellen können. Porzellan aus jener Zeit ist jetzt sehr selten und wird ausserordentlich hoch bezahlt. In Japan sah ich eine kleine grüne chinesische Schale, die auf drei Füssen ruhte und mit einem Deckel versehen war i sie kostete fast dreiundzwanzigtausend Mark. Vergleicht man selbst das schönste Porzellan, das wir heutzutage herstellen können, mit Vasen aus Khang-his Zeit, so muss man zugeben, dass unseres dagegen minderwertig ist.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Über chinesischer Kunst, sie sei nun Malerei, Bronzeguss, Weberei oder anderes, schwebt immer ein Hauch von Geschmack und Vollendung. Seit uralten Zeiten war nach ihrem Seidenzeug in Europa ausserordentlich grosse Nachfrage. Alles, was die Chinesen anfertigen, ist gediegen, haltbar und geschmackvoll. Ihre Baukunst ist ebenso vornehm und charakteristisch wie alles andere. Wie traurig plump und langweilig sind unsere Häuser, wenn wir sie mit den Villen der Chinesen und erst gar mit ihren Palästen und Tempeln vergleichen, deren geschweifte Dächer mit grossen und kleinen Drachen geschmückt sind, die den Rachen aufreissen und die Krallen vorstrecken. China ist die Heimat der ostasiatischen Kunst; von dort wanderte sie nach Korea und Japan. - </w:t>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t xml:space="preserve">Die chinesische Sprache ist ebenso seltsam wie alles andere in dem grossen Reich: Sie gehört, gleich der tibetischen Sprache, zum indochinesischen Sprachstamm. Im Chinesischen sind alle Worte einsilbig und unverständlich. Da, wo wir »gehen, ging, gegangen, wir gehen oder gehend« sagen, sagt der Chinese immer nur »gehen«. Der wirkliche Sinn ergibt sich entweder aus der Wortstellung oder aus bestimmten Hilfswörtern. So heisst es z. B.: »ich morgen gehen« oder »Sie gestern gehen«, wobei die zukünftige und die vergangene Zeit durch die Worte morgen und gestern bezeichnet werden. Ein einziges Wort, z. B. »li«, kann eine Menge verschiedener Bedeutungen haben, je nach dem Ton und der Aussprache, nach seiner Stellung im Satz und den vorhergehenden oder nachfolgenden Worten. Die Sprache zerfällt in eine Menge verschiedener Dialekte: Der vornehmste ist der Dialekt der Mandarinen oder der gebildeten Klassen. Jedes Wort hat sein besonderes Schriftzeichen, und die chinesische Sprache besitzt daher 24 000 verschiedene Schriftzeichen; nur jeder zwanzigste Mann und jede hundertste Frau können lesen und schreiben. </w:t>
      </w:r>
      <w:r>
        <w:rPr>
          <w:rStyle w:val="FootnoteCharacters"/>
          <w:rStyle w:val="FootnoteAnchor"/>
          <w:sz w:val="20"/>
          <w:szCs w:val="20"/>
          <w:lang w:val="de-DE" w:eastAsia="en-US"/>
        </w:rPr>
        <w:footnoteReference w:id="2"/>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Die chinesische Literatur ist ausserordentlich reichhaltig, ja beinahe unerschöpflich. Als noch die nordischen Wikinger ihre Raubzüge zur See ausführten und ihre Runensteine errichteten, wurde in China schon ein geographisches Handbuch herausgegeben, das »Beschreibung aller Provinzen« hiess und viele Karten enthielt. Durch die Chroniken der Chinesen kann man ihre Geschichte viertausend Jahre zurück verfolgen, und das aller merkwürdigste an diesen Jahrbüchern ist der Umstand, dass sie sich durch die grösste Genauigkeit und Zuverlässigkeit auszeichnen; alles mögliche wird darin erzählt, selbst die unbedeutendsten Begebenheiten. Die chinesischen Bücher sind sehr billig, und jeder Lesenskundige kann sich daher eine ziemlich grosse Bibliothek anschaffen. Von der Menge der chinesischen Bücher gibt die Bibliothek des Kaisers Khien-Iung einen Begriff: nur der Katalog dazu umfasste 122 Bände! </w:t>
      </w:r>
    </w:p>
    <w:p>
      <w:pPr>
        <w:pStyle w:val="Normal"/>
        <w:widowControl w:val="false"/>
        <w:tabs>
          <w:tab w:val="clear" w:pos="708"/>
          <w:tab w:val="left" w:pos="226" w:leader="none"/>
        </w:tabs>
        <w:autoSpaceDE w:val="false"/>
        <w:spacing w:lineRule="exact" w:line="238"/>
        <w:jc w:val="both"/>
        <w:rPr>
          <w:b/>
          <w:b/>
          <w:sz w:val="20"/>
          <w:szCs w:val="20"/>
          <w:lang w:val="de-DE" w:eastAsia="en-US"/>
        </w:rPr>
      </w:pPr>
      <w:r>
        <w:rPr>
          <w:b/>
          <w:sz w:val="20"/>
          <w:szCs w:val="20"/>
          <w:lang w:val="de-DE" w:eastAsia="en-US"/>
        </w:rPr>
        <w:t xml:space="preserve">Das neue China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Vor etwa dreissig Jahren legten die Engländer von Schanghai aus versuchsweise eine kleine, nur 20 Kilometer lange Eisenbahn an. Als sie fertig war, wurde sie von der chinesischen Regierung angekauft; jedoch nicht um in Betrieb genommen, sondern nur um wieder zerstört zu werden! Schwellen und Schienen wurde aufgerissen und samt Wagen und Lokomotiven ins Meer geworfen. Jetzt allerdings haben sich die Chinesen in das Schicksal, das die Europäer und Japaner ihnen aufzwangen, finden müssen. Mehrere Bahnlinien durchschneiden das Land, und andere sind teils im Bau, teils geplant. Die Chinesen bauen sogar nun selber einige Eisenbahnen. Die Linie zwischen Peking und Kanton überschreitet die beiden grossen Flüsse, und die über den Gelben Fluss führende Eisenbahnbrücke ist achteinhalb Kilometer lang, also die längste Eisenbahn-brücke, die irgendeinen Fluss auf Erden überspannt!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Dies »Erwachen Chinas« wird von fortschrittlich gesinnten Männern geleitet, die europäische Verbesserungen einfüh-ren wollen, um dem Lande zu nützen. Denn die Erfahrung hat sie gelehrt, dass sie gegen Europa wehrlos sind, und sie wissen, dass die Grossmächte schon darüber beraten haben, China unter sich zu teilen. Sie wissen, dass sie die Weissen nicht hindern können, sich gerade der Häfen zu bemächtigen, nach denen es sie gelüstet. Im Jahre 1894 kam es zwischen China und Japan zu einem Krieg, und China wurde völlig besiegt, weil seine Verteidigung zu schlecht organisiert war. Nachher dehnte Russland sich nach dem fernen Osten aus und legte in der Mandschurei Eisenbahnlinien an; 1898 verpachtete China an Deutschland für 99 Jahre Kiautschou. -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Die Chinesen haben jetzt gelernt, dass ein Land ohne Kriegsheer, Flotte und Festungen zur Verheerung und Zerstückelung verurteilt ist, und sind nun endlich aus ihren alten Irrtümern erwacht. Heute besitzt China schon eine immer grösser werdende Flotte und ein Heer von mehr als hunderttausend Mann, das mit den neuesten Gewehren bewaffnet ist und von japanischen Offizieren gedrillt wird.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Jetzt reisen junge Chinesen nach Europa und Amerika und studieren zu Zehntausenden an den Hochschulen Japans. China hat selbst viele Universitäten nach europäischem Muster gegründet und es hat Zeitungen, in denen die Tagesfragen besprochen werden. In der Tiefe ihrer Seele denken gewiss die meisten Chinesen: »Lasst uns die Kriegskunst der Europäer gründlich erlernen, denn nur mit ihren eigenen Waffen können wir uns ihrer erwehren!« </w:t>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t xml:space="preserve">Die Chinesen werden noch mehr an Kraft und Gesundheit zunehmen. Sie werden ihr Land gegen fremde Eindring-linge und Eroberer zu verteidigen wissen. Die Europäer säen also jetzt Drachenzähne im Reich der Mitte! Aber einst wird der Drache sich erheben und seinen Erziehern die Krallen in die Brust drücken! Man spricht in Europa schon jetzt von der »gelben Gefahr«; man fürchtet eine neue Völkerwanderung von Osten her, unübersehbare Chinesen- und Japanerscharen, die Europa überschwem-men und den Weissen die Herrschaft über die Erde entreissen werden. Aber so schlimm wird es wohl nicht werden. Hoffen wir nur, dass die Chinesen verstehen werden, das zu verteidigen, was ihr Erbe und ihr Eigentum ist. Ein viertausendjähriges Erbe! </w:t>
      </w:r>
    </w:p>
    <w:p>
      <w:pPr>
        <w:pStyle w:val="Normal"/>
        <w:widowControl w:val="false"/>
        <w:tabs>
          <w:tab w:val="clear" w:pos="708"/>
          <w:tab w:val="left" w:pos="226" w:leader="none"/>
        </w:tabs>
        <w:autoSpaceDE w:val="false"/>
        <w:spacing w:lineRule="exact" w:line="238"/>
        <w:jc w:val="both"/>
        <w:rPr/>
      </w:pPr>
      <w:r>
        <w:rPr>
          <w:b/>
          <w:sz w:val="20"/>
          <w:szCs w:val="20"/>
          <w:lang w:val="de-DE" w:eastAsia="en-US"/>
        </w:rPr>
        <w:t xml:space="preserve">Der Blaue Fluss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Der Blaue Fluss oder Jang-tse-kiang, der Mekong und der Saluen entspringen im östlichen Tibet und durchströmen dort parallel nebeneinanderliegende, tief eingeschnittene Täler, die sich in südlicher Richtung hinziehen. Doch während der Mekong und der Saluen ihren Lauf nach Süden bis ans Meer fortsetzen, macht der Blaue Fluss in Westchina eine scharfe Biegung nach Osten und teilt das Reich der Mitte in zwei Teile.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Nur die Europäer nennen Chinas grössten Strom den »Blauen Fluss«. Die Chinesen selber nennen ihn den Grossen oder den Langen Fluss oder, ganz oben im Westen, den Goldsandfluss. Nur drei Flüsse der Erde sind länger als er: der Nil, der Mississippi und der Amazonenstrom. Der Ob und der Jenissei sind ebenso lang wie der »Blaue«, nämlich 5200 Kilometer lang. Und der Blaue Fluss führt durchschnittlich 244mal soviel Wasser wie die Themse, an der London liegt! In einer Hinsicht steht der Blaue Fluss unter allen Flüssen der Erde obenan. Denn in seinem Flussgebiet wohnen nicht weniger als 180 Millionen Menschen, ja, ein Achtel der Gesamtbevölkerung der Erde wohnt im Gebiet dieses einen Flusses! Der Vizekönig über zwei der Flussprovinzen, Hupe und Hunan, hat mehr Untertanen als irgendein Land in Europa, Russland ausgenommen. Chinas eine, die westliche Provinz Szetschuan, die der Blaue Fluss ebenfalls durchfliesst, ist an Areal und an Bevölkerungsziffer so gross wie Frankreich. Bei solchen Vergleichen schrumpft Europa mächtig zusammen! </w:t>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t xml:space="preserve">Am Blauen Fluss liegt eine ganze Reihe alter, berühmter Städte. Tschungking ist die Hauptstadt der Provinz Szetschuan und bis hier hinauf gehen europäische Fluss-dampfer. Hankou ist die grösste Handelsstadt Innerchinas. Nanking, in der Nähe der Mündung, war einst die Hauptstadt des chinesischen Reiches. Im Südwesten der Stadt Hankou liegt am Südufer des Blauen Flusses ein grosser See. See heisst auf Chinesisch »hu«, »king« bedeutet Kaiserstadt, »pe« Norden und »nan« Süden. Peking bedeutet also »die nördliche Kaiserstadt« und Nanking »die südliche Kaiserstadt«. Hupe bedeutet »im Norden des Sees« und Hunan »im Süden des Sees«. </w:t>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r>
      <w:r>
        <mc:AlternateContent>
          <mc:Choice Requires="wps">
            <w:drawing>
              <wp:anchor behindDoc="0" distT="0" distB="0" distL="114935" distR="114935" simplePos="0" locked="0" layoutInCell="0" allowOverlap="1" relativeHeight="24">
                <wp:simplePos x="0" y="0"/>
                <wp:positionH relativeFrom="column">
                  <wp:posOffset>-52070</wp:posOffset>
                </wp:positionH>
                <wp:positionV relativeFrom="paragraph">
                  <wp:posOffset>89535</wp:posOffset>
                </wp:positionV>
                <wp:extent cx="3323590" cy="2862580"/>
                <wp:effectExtent l="0" t="0" r="0" b="0"/>
                <wp:wrapNone/>
                <wp:docPr id="25" name="Frame9"/>
                <a:graphic xmlns:a="http://schemas.openxmlformats.org/drawingml/2006/main">
                  <a:graphicData uri="http://schemas.microsoft.com/office/word/2010/wordprocessingShape">
                    <wps:wsp>
                      <wps:cNvSpPr txBox="1"/>
                      <wps:spPr>
                        <a:xfrm>
                          <a:off x="0" y="0"/>
                          <a:ext cx="3323590" cy="2862580"/>
                        </a:xfrm>
                        <a:prstGeom prst="rect"/>
                        <a:solidFill>
                          <a:srgbClr val="FFFFFF"/>
                        </a:solidFill>
                        <a:ln w="9525">
                          <a:solidFill>
                            <a:srgbClr val="000000"/>
                          </a:solidFill>
                        </a:ln>
                      </wps:spPr>
                      <wps:txbx>
                        <w:txbxContent>
                          <w:p>
                            <w:pPr>
                              <w:pStyle w:val="Normal"/>
                              <w:rPr/>
                            </w:pPr>
                            <w:r>
                              <w:rPr/>
                              <w:drawing>
                                <wp:inline distT="0" distB="0" distL="0" distR="0">
                                  <wp:extent cx="3121660" cy="114490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7" t="-18" r="-7" b="-18"/>
                                          <a:stretch>
                                            <a:fillRect/>
                                          </a:stretch>
                                        </pic:blipFill>
                                        <pic:spPr bwMode="auto">
                                          <a:xfrm>
                                            <a:off x="0" y="0"/>
                                            <a:ext cx="3121660" cy="1144905"/>
                                          </a:xfrm>
                                          <a:prstGeom prst="rect">
                                            <a:avLst/>
                                          </a:prstGeom>
                                        </pic:spPr>
                                      </pic:pic>
                                    </a:graphicData>
                                  </a:graphic>
                                </wp:inline>
                              </w:drawing>
                            </w:r>
                          </w:p>
                          <w:p>
                            <w:pPr>
                              <w:pStyle w:val="Normal"/>
                              <w:rPr>
                                <w:sz w:val="18"/>
                              </w:rPr>
                            </w:pPr>
                            <w:r>
                              <w:rPr>
                                <w:sz w:val="18"/>
                              </w:rPr>
                            </w:r>
                          </w:p>
                          <w:p>
                            <w:pPr>
                              <w:pStyle w:val="Normal"/>
                              <w:rPr>
                                <w:b/>
                                <w:b/>
                                <w:sz w:val="18"/>
                              </w:rPr>
                            </w:pPr>
                            <w:r>
                              <w:rPr>
                                <w:b/>
                                <w:sz w:val="18"/>
                              </w:rPr>
                              <w:t>Die Drei-Schluchten-Talsperre</w:t>
                            </w:r>
                          </w:p>
                          <w:p>
                            <w:pPr>
                              <w:pStyle w:val="Normal"/>
                              <w:rPr>
                                <w:sz w:val="18"/>
                              </w:rPr>
                            </w:pPr>
                            <w:r>
                              <w:rPr>
                                <w:sz w:val="18"/>
                              </w:rPr>
                              <w:t xml:space="preserve">Zwischen Wuhan und Chongqing liegt die stark umstrittene Drei-Schluchten-Talsperre, ein Grossprojekt zur Kontrolle der Wasser-mengen und der Gewinnung von Energie, das 2006 in Betrieb genommen wurde. Die Sperre hat bereits ökologische Probleme hervorgerufen, so fliesst beispielsweise im Unterlauf vermehrt Salzwasser aus dem Meer in den Jangtsekiang und an vielen Orten sinkt der Grundwasserspiegel. Die Talsperre liegt in einem Erdbebengebiet. </w:t>
                            </w:r>
                          </w:p>
                          <w:p>
                            <w:pPr>
                              <w:pStyle w:val="Normal"/>
                              <w:rPr>
                                <w:sz w:val="18"/>
                              </w:rPr>
                            </w:pPr>
                            <w:r>
                              <w:rPr>
                                <w:sz w:val="18"/>
                              </w:rPr>
                              <w:t xml:space="preserve">Für den Bau und aufgrund der ökologischen Folgen müssen mehrere Millionen Menschen umgesiedelt werden.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25.4pt;mso-wrap-distance-left:9.05pt;mso-wrap-distance-right:9.05pt;mso-wrap-distance-top:0pt;mso-wrap-distance-bottom:0pt;margin-top:7.05pt;mso-position-vertical-relative:text;margin-left:-4.1pt;mso-position-horizontal-relative:text">
                <v:textbox>
                  <w:txbxContent>
                    <w:p>
                      <w:pPr>
                        <w:pStyle w:val="Normal"/>
                        <w:rPr/>
                      </w:pPr>
                      <w:r>
                        <w:rPr/>
                        <w:drawing>
                          <wp:inline distT="0" distB="0" distL="0" distR="0">
                            <wp:extent cx="3121660" cy="114490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7" t="-18" r="-7" b="-18"/>
                                    <a:stretch>
                                      <a:fillRect/>
                                    </a:stretch>
                                  </pic:blipFill>
                                  <pic:spPr bwMode="auto">
                                    <a:xfrm>
                                      <a:off x="0" y="0"/>
                                      <a:ext cx="3121660" cy="1144905"/>
                                    </a:xfrm>
                                    <a:prstGeom prst="rect">
                                      <a:avLst/>
                                    </a:prstGeom>
                                  </pic:spPr>
                                </pic:pic>
                              </a:graphicData>
                            </a:graphic>
                          </wp:inline>
                        </w:drawing>
                      </w:r>
                    </w:p>
                    <w:p>
                      <w:pPr>
                        <w:pStyle w:val="Normal"/>
                        <w:rPr>
                          <w:sz w:val="18"/>
                        </w:rPr>
                      </w:pPr>
                      <w:r>
                        <w:rPr>
                          <w:sz w:val="18"/>
                        </w:rPr>
                      </w:r>
                    </w:p>
                    <w:p>
                      <w:pPr>
                        <w:pStyle w:val="Normal"/>
                        <w:rPr>
                          <w:b/>
                          <w:b/>
                          <w:sz w:val="18"/>
                        </w:rPr>
                      </w:pPr>
                      <w:r>
                        <w:rPr>
                          <w:b/>
                          <w:sz w:val="18"/>
                        </w:rPr>
                        <w:t>Die Drei-Schluchten-Talsperre</w:t>
                      </w:r>
                    </w:p>
                    <w:p>
                      <w:pPr>
                        <w:pStyle w:val="Normal"/>
                        <w:rPr>
                          <w:sz w:val="18"/>
                        </w:rPr>
                      </w:pPr>
                      <w:r>
                        <w:rPr>
                          <w:sz w:val="18"/>
                        </w:rPr>
                        <w:t xml:space="preserve">Zwischen Wuhan und Chongqing liegt die stark umstrittene Drei-Schluchten-Talsperre, ein Grossprojekt zur Kontrolle der Wasser-mengen und der Gewinnung von Energie, das 2006 in Betrieb genommen wurde. Die Sperre hat bereits ökologische Probleme hervorgerufen, so fliesst beispielsweise im Unterlauf vermehrt Salzwasser aus dem Meer in den Jangtsekiang und an vielen Orten sinkt der Grundwasserspiegel. Die Talsperre liegt in einem Erdbebengebiet. </w:t>
                      </w:r>
                    </w:p>
                    <w:p>
                      <w:pPr>
                        <w:pStyle w:val="Normal"/>
                        <w:rPr>
                          <w:sz w:val="18"/>
                        </w:rPr>
                      </w:pPr>
                      <w:r>
                        <w:rPr>
                          <w:sz w:val="18"/>
                        </w:rPr>
                        <w:t xml:space="preserve">Für den Bau und aufgrund der ökologischen Folgen müssen mehrere Millionen Menschen umgesiedelt werden. </w:t>
                      </w:r>
                    </w:p>
                  </w:txbxContent>
                </v:textbox>
                <w10:wrap type="none"/>
              </v:rect>
            </w:pict>
          </mc:Fallback>
        </mc:AlternateContent>
      </w:r>
    </w:p>
    <w:sectPr>
      <w:headerReference w:type="default" r:id="rId20"/>
      <w:footerReference w:type="default" r:id="rId21"/>
      <w:footnotePr>
        <w:numFmt w:val="decimal"/>
      </w:footnotePr>
      <w:type w:val="nextPage"/>
      <w:pgSz w:w="11906" w:h="16838"/>
      <w:pgMar w:left="1134" w:right="851" w:gutter="0" w:header="709" w:top="1418" w:footer="709" w:bottom="1134"/>
      <w:pgNumType w:fmt="decimal"/>
      <w:cols w:num="2" w:space="3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8"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m eine Zeitung lesen zu können, muss man etwa 3000 Schriftzeichen beherrschen. Heute gibt es etwa 87000 Schriftzeichen. Es werden jedoch nur etwa 5000 verwend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040" w:leader="none"/>
        <w:tab w:val="right" w:pos="9900" w:leader="none"/>
      </w:tabs>
      <w:rPr/>
    </w:pPr>
    <w:r>
      <w:rPr>
        <w:u w:val="single"/>
      </w:rPr>
      <w:t xml:space="preserve">China </w:t>
      <w:tab/>
    </w:r>
    <w:r>
      <w:rPr>
        <w:b/>
        <w:sz w:val="28"/>
        <w:szCs w:val="28"/>
        <w:u w:val="single"/>
      </w:rPr>
      <w:t>Erd-Erkundung mit Sven Hedin</w:t>
    </w:r>
    <w:r>
      <w:rPr>
        <w:u w:val="single"/>
      </w:rPr>
      <w:tab/>
      <w:t>GG/MJä</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6">
    <w:name w:val="Heading 6"/>
    <w:basedOn w:val="Normal"/>
    <w:next w:val="Normal"/>
    <w:qFormat/>
    <w:pPr>
      <w:numPr>
        <w:ilvl w:val="5"/>
        <w:numId w:val="1"/>
      </w:numPr>
      <w:jc w:val="both"/>
      <w:outlineLvl w:val="5"/>
    </w:pPr>
    <w:rPr>
      <w:bCs/>
      <w:sz w:val="20"/>
      <w:szCs w:val="22"/>
      <w:lang w:val="de-CH"/>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olytonic">
    <w:name w:val="polytonic"/>
    <w:basedOn w:val="Absatzstandardschriftart"/>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32" w:leader="none"/>
      </w:tabs>
      <w:autoSpaceDE w:val="false"/>
      <w:spacing w:lineRule="exact" w:line="238"/>
      <w:jc w:val="both"/>
    </w:pPr>
    <w:rPr>
      <w:sz w:val="1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text">
    <w:name w:val="Zitattext"/>
    <w:basedOn w:val="Normal"/>
    <w:next w:val="Normal"/>
    <w:qFormat/>
    <w:pPr>
      <w:ind w:left="851" w:right="851" w:firstLine="284"/>
      <w:jc w:val="both"/>
    </w:pPr>
    <w:rPr>
      <w:iCs/>
      <w:sz w:val="20"/>
      <w:lang w:val="de-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
    <w:name w:val="Formatvorlage"/>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Footnote">
    <w:name w:val="Footnote Text"/>
    <w:basedOn w:val="Normal"/>
    <w:pPr/>
    <w:rPr>
      <w:sz w:val="20"/>
      <w:szCs w:val="20"/>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0:19:00Z</dcterms:created>
  <dc:creator>Michael J</dc:creator>
  <dc:description/>
  <cp:keywords/>
  <dc:language>en-US</dc:language>
  <cp:lastModifiedBy>Michael Jänichen</cp:lastModifiedBy>
  <cp:lastPrinted>2013-01-09T16:42:00Z</cp:lastPrinted>
  <dcterms:modified xsi:type="dcterms:W3CDTF">2013-01-09T15:42:00Z</dcterms:modified>
  <cp:revision>8</cp:revision>
  <dc:subject/>
  <dc:title> </dc:title>
</cp:coreProperties>
</file>