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38" w:leader="none"/>
        </w:tabs>
        <w:autoSpaceDE w:val="false"/>
        <w:spacing w:lineRule="exact" w:line="232"/>
        <w:jc w:val="both"/>
        <w:rPr>
          <w:b/>
          <w:b/>
          <w:sz w:val="20"/>
          <w:szCs w:val="20"/>
          <w:lang w:val="de-DE" w:eastAsia="en-US"/>
        </w:rPr>
      </w:pPr>
      <w:r>
        <w:rPr>
          <w:b/>
          <w:sz w:val="20"/>
          <w:szCs w:val="20"/>
          <w:lang w:val="de-DE" w:eastAsia="en-US"/>
        </w:rPr>
      </w:r>
    </w:p>
    <w:p>
      <w:pPr>
        <w:pStyle w:val="Normal"/>
        <w:widowControl w:val="false"/>
        <w:tabs>
          <w:tab w:val="clear" w:pos="708"/>
          <w:tab w:val="left" w:pos="238" w:leader="none"/>
        </w:tabs>
        <w:autoSpaceDE w:val="false"/>
        <w:spacing w:lineRule="exact" w:line="232"/>
        <w:jc w:val="both"/>
        <w:rPr>
          <w:b/>
          <w:b/>
          <w:sz w:val="20"/>
          <w:szCs w:val="20"/>
          <w:lang w:val="de-DE" w:eastAsia="en-US"/>
        </w:rPr>
      </w:pPr>
      <w:r>
        <w:rPr>
          <w:b/>
          <w:sz w:val="20"/>
          <w:szCs w:val="20"/>
          <w:lang w:val="de-DE" w:eastAsia="en-US"/>
        </w:rPr>
        <w:t>Zweitausend Kilometer flussabwärts</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Unmittelbar unterhalb des Dorfes, von dem aus ich im Jahr 1895 den Todeszug durch die Wüste Taklamakan angetreten hatte, lagerte ich wieder im September 1899 mit einer grossen Karawane und vielen Dienern, um von hier aus ganz Ostturkestan auf einer Wasserstrasse zu durchqueren und auf diese Weise vielleicht eine sehr wichtige, wissenschaftliche Streitfrage zu lösen. Diese Wasserstrasse heisst im oberen Teil Jarkent-darja, im unteren Tarim. Bei jenem Dorf führte eine Landstrasse über den Fluss, und die Reisenden wurden auf Fähren übergesetzt. Solch eine Fähre kaufte ich, um auf ihr die zweitausend Kilometer lange Reise anzutreten!</w:t>
      </w: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363980</wp:posOffset>
                </wp:positionV>
                <wp:extent cx="1943100" cy="2628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43100" cy="2628900"/>
                        </a:xfrm>
                        <a:prstGeom prst="rect"/>
                        <a:solidFill>
                          <a:srgbClr val="FFFFFF"/>
                        </a:solidFill>
                      </wps:spPr>
                      <wps:txbx>
                        <w:txbxContent>
                          <w:p>
                            <w:pPr>
                              <w:pStyle w:val="Normal"/>
                              <w:rPr/>
                            </w:pPr>
                            <w:r>
                              <w:rPr/>
                              <w:drawing>
                                <wp:inline distT="0" distB="0" distL="0" distR="0">
                                  <wp:extent cx="2316480" cy="3488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2316480" cy="3488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07pt;mso-wrap-distance-left:9.05pt;mso-wrap-distance-right:9.05pt;mso-wrap-distance-top:0pt;mso-wrap-distance-bottom:0pt;margin-top:107.4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316480" cy="3488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2316480" cy="348869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Meine Leute hatten mit Hilfe der Eingeborenen die Fähre zu einem behaglichen Heim eingerichtet. Auf einem besonderen Bretterfussboden war mein Zelt fest aufgeschlagen und dahinter war eine mit schwarzem Fries überzogene und mit Fenstern versehene Kajüte. Im Zelt standen mein Bett und mehrere Kästen, ein Teppich lag auf dem Boden, aus zwei Kisten war ein Schreibtisch hergestellt, den sogar Bilder, die Photographien meiner Eltern und Geschwister, schmückten, und eine andere Kiste diente als Stuhl. In der Mitte der Fähre lag das schwerere Gepäck, unser Proviant, und auf dem Achterdeck hatte die Küche ihren Platz, wo Islam Bai seines Amtes waltete. Ausserdem hatte ich noch eine kleine Reservefähre bauen lassen, die vorausfahren und vor gefährlichen Stellen im Fluss warnen sollte. Diese zweite Fähre glich einem kleinen Bauernhof; sie trug Obst und Gemüse und beherbergte Hühner und Schafe. Mein grosses Gepäck, das ich während der Fahrt nicht brauchte, war auf die Kamele geladen worden und die Karawanenleute hatten Auftrag, mich in drei Monaten am Ende dieses Flusses zu erwarten. Ausser Islam Bai nahm ich noch fünf Begleiter zur Flussfahrt mit, um die Fähre zu lenken und die übrige Bedienung zu besorgen.Am 17. September 1899 trat ich diese romantische Fahrt an, und einige Stunden und Tage meines Lebens auf dem Flusse will ich nun schilder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ie Fähre ist gehorsam den Flusskrümmungen gefolgt, und ein Reisetag nähert sich seinem Ende. Ich kommandiere: „Halt!“ Palta, einer der Bootsknechte, stemmt eine Stange fest in den Grund des Flusses, drückt mit seiner ganzen Körperkraft dagegen und zwingt dadurch die Fähre, ihr Achter dem Land zuzukehren. Nun schwimmt ein anderer mit einem Tau ans Ufer und bindet es an einem Baumstamm fest. Das Landungsbrett wird ausgelegt und auf einem offenen Platz im jungen Wald Feuer angezündet. Bald brodelt es munter in den Teekannen und Reistöpfen. Ich bleibe noch am Schreibtisch und schaue über den Fluss, wo die Mondstrasse auf der Oberfläche goldene Ringe bildet. Still und friedlich ist es um mich her, sogar die Mücken sind zur Ruhe gegangen. Ich höre nur die Scheite des Lagerfeuers knistern und von einer Uferstelle Sand ins Wasser abrutschen. In der Ferne ertönt Hundegebell, das meine beiden vierbeinigen Begleiter beantworten.</w: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859780</wp:posOffset>
                </wp:positionV>
                <wp:extent cx="3427095" cy="28575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27095" cy="2857500"/>
                        </a:xfrm>
                        <a:prstGeom prst="rect"/>
                        <a:solidFill>
                          <a:srgbClr val="FFFFFF"/>
                        </a:solidFill>
                      </wps:spPr>
                      <wps:txbx>
                        <w:txbxContent>
                          <w:p>
                            <w:pPr>
                              <w:pStyle w:val="Normal"/>
                              <w:rPr/>
                            </w:pPr>
                            <w:r>
                              <w:rPr/>
                              <w:drawing>
                                <wp:inline distT="0" distB="0" distL="0" distR="0">
                                  <wp:extent cx="3216275" cy="2508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3216275" cy="2508885"/>
                                          </a:xfrm>
                                          <a:prstGeom prst="rect">
                                            <a:avLst/>
                                          </a:prstGeom>
                                        </pic:spPr>
                                      </pic:pic>
                                    </a:graphicData>
                                  </a:graphic>
                                </wp:inline>
                              </w:drawing>
                            </w:r>
                            <w:r>
                              <w:rPr/>
                              <w:br/>
                            </w:r>
                            <w:r>
                              <w:rPr>
                                <w:i/>
                                <w:sz w:val="18"/>
                              </w:rPr>
                              <w:t xml:space="preserve">Markiere die Gewässer blau. Markiere die Reiserouten durch die Taklamakan und zum wandernden See farbig. </w:t>
                            </w:r>
                          </w:p>
                        </w:txbxContent>
                      </wps:txbx>
                      <wps:bodyPr anchor="t" lIns="92075" tIns="46355" rIns="92075" bIns="46355">
                        <a:noAutofit/>
                      </wps:bodyPr>
                    </wps:wsp>
                  </a:graphicData>
                </a:graphic>
              </wp:anchor>
            </w:drawing>
          </mc:Choice>
          <mc:Fallback>
            <w:pict>
              <v:rect fillcolor="#FFFFFF" style="position:absolute;rotation:-0;width:269.85pt;height:225pt;mso-wrap-distance-left:9.05pt;mso-wrap-distance-right:9.05pt;mso-wrap-distance-top:0pt;mso-wrap-distance-bottom:0pt;margin-top:-461.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216275" cy="2508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3216275" cy="2508885"/>
                                    </a:xfrm>
                                    <a:prstGeom prst="rect">
                                      <a:avLst/>
                                    </a:prstGeom>
                                  </pic:spPr>
                                </pic:pic>
                              </a:graphicData>
                            </a:graphic>
                          </wp:inline>
                        </w:drawing>
                      </w:r>
                      <w:r>
                        <w:rPr/>
                        <w:br/>
                      </w:r>
                      <w:r>
                        <w:rPr>
                          <w:i/>
                          <w:sz w:val="18"/>
                        </w:rPr>
                        <w:t xml:space="preserve">Markiere die Gewässer blau. Markiere die Reiserouten durch die Taklamakan und zum wandernden See farbig. </w:t>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Nun kommen Schritte über die Fähre. Islam Bai erscheint mit dem Abendessen. Der Schreibtisch verwandelt sich in einen Esstisch und Islam serviert Reispudding mit Zwiebeln und Mohrrüben auf feingehacktem Schaffleisch, frisch gebackenes Brot, Eier, Gurken, Melonen und Weintrauben. Damit kann man schon zufrieden sein! Will ich trinken, so lasse ich meinen Becher an einer Schnur in das Wasser hinunter, das leise plätschernd an der Fähre entlangstreicht. Meine Hunde leisten mir Gesellschaft. Sie sitzen mit gespitzten Ohren, den Kopf ein wenig auf die Seite gelegt, vor mir und warten auf einen guten Bissen. Dann kommt Islam Bai wieder, um abzuräumen. Ich schliesse das Zelt, krieche in meine Koje und freue mich, an Bord meines eigenen Schiffes wohnen zu können. Nur ein Tau brauche ich loszumachen, um wieder unterwegs zu sein.</w:t>
      </w:r>
    </w:p>
    <w:p>
      <w:pPr>
        <w:pStyle w:val="Normal"/>
        <w:widowControl w:val="false"/>
        <w:tabs>
          <w:tab w:val="clear" w:pos="708"/>
          <w:tab w:val="left" w:pos="238" w:leader="none"/>
        </w:tabs>
        <w:autoSpaceDE w:val="false"/>
        <w:spacing w:lineRule="exact" w:line="232"/>
        <w:jc w:val="both"/>
        <w:rPr/>
      </w:pPr>
      <w:r>
        <w:rPr>
          <w:sz w:val="20"/>
          <w:szCs w:val="20"/>
          <w:lang w:val="de-DE" w:eastAsia="en-US"/>
        </w:rPr>
        <w:t xml:space="preserve">Eines Tages hatten wir eine Gegend er-reicht, wo der Fluss </w:t>
      </w:r>
      <w:r>
        <w:rPr>
          <w:spacing w:val="-8"/>
          <w:sz w:val="20"/>
          <w:szCs w:val="20"/>
          <w:lang w:val="de-DE" w:eastAsia="en-US"/>
        </w:rPr>
        <w:t>zusammenschrumpfte</w:t>
      </w:r>
      <w:r>
        <w:rPr>
          <w:sz w:val="20"/>
          <w:szCs w:val="20"/>
          <w:lang w:val="de-DE" w:eastAsia="en-US"/>
        </w:rPr>
        <w:t xml:space="preserve"> und mit grosser </w:t>
      </w:r>
      <w:r>
        <w:rPr>
          <w:spacing w:val="-8"/>
          <w:sz w:val="20"/>
          <w:szCs w:val="20"/>
          <w:lang w:val="de-DE" w:eastAsia="en-US"/>
        </w:rPr>
        <w:t>Geschwindigkeit</w:t>
      </w:r>
      <w:r>
        <w:rPr>
          <w:sz w:val="20"/>
          <w:szCs w:val="20"/>
          <w:lang w:val="de-DE" w:eastAsia="en-US"/>
        </w:rPr>
        <w:t xml:space="preserve"> sich zwischen kleinen Inseln und Haufen </w:t>
      </w:r>
      <w:r>
        <w:rPr>
          <w:spacing w:val="6"/>
          <w:sz w:val="20"/>
          <w:szCs w:val="20"/>
          <w:lang w:val="de-DE" w:eastAsia="en-US"/>
        </w:rPr>
        <w:t>aufgeschwemmten</w:t>
      </w:r>
      <w:r>
        <w:rPr>
          <w:sz w:val="20"/>
          <w:szCs w:val="20"/>
          <w:lang w:val="de-DE" w:eastAsia="en-US"/>
        </w:rPr>
        <w:t xml:space="preserve"> Treibholzes hin-durchzwängte. Hier hat Palta viel zu tun: Unaufhörlich muss er die Fähre mit der Stange von irgendeinem Hin-dernis abstossen, und oft genug ren-nen wir gegen Pappelstämme, die nicht über das Wasser emporragen. Dann dreht sich die Fähre gleich im Kreis und die ganze Besatzung springt ins Wasser, um das Schiff wieder flott zu machen. In der Ferne ertönt ein Rauschen, das immer stärker wird. Im Handumdrehen sind wir an eine Stromschnelle gelangt und zum Halten ist es zu spät. Wenn sich die Fähre jetzt nur nicht quer dreht, dann kentern wir! „Lasst sie gerade auf den Fall losgehen!“, rufe ich. Alle Stangen sind in Bewegung, und mit sausender Geschwindigkeit gleitet die Fähre glatt und munter über die kochenden Wassermassen hin. Unterhalb der Stromschnelle ist der Fluss breiter, aber so seicht, dass wir auf den blauen Tongrund aufrennen. Wir drücken, stossen und ziehen, aber es hilft nichts. Da muss denn sämtliches Gepäck ans Land getragen werden und mit vereinten Kräften drehen wir die Fähre so lange im Kreis, bis der Flussgrund nachgibt. Dann wird das Gepäck wieder an Bord gebracht.</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Streckenweise bedeckt alter dichter Wald die Ufer, und die Fähre gleitet wie auf einem Kanal in einem Park dahin. Der Wald ist stumm, kein Blättchen rührt sich und der Fluss fliesst lautlos. Nur dann und wann brauchen die Männer mit der Stange einen Stoss zu tun, um die Fähre wieder in die Mitte des Fahrwassers zu bringen. Es ist wie ein Märchen, und ich wage kaum zu sprechen, um die Stille nicht zu stören. Wir fahren wie in einem verzauberten Wald, und ich erwarte jeden Augenblick, kleine Nixen und Elfen aus dem Unterholz hervorgucken zu sehen. Aber gross ist das Reich dieses Waldes nicht und da, wo er endet, beginnt die weite, mörderische Wüst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2"/>
        <w:jc w:val="both"/>
        <w:rPr>
          <w:b/>
          <w:b/>
          <w:sz w:val="20"/>
          <w:szCs w:val="20"/>
          <w:lang w:val="de-DE" w:eastAsia="en-US"/>
        </w:rPr>
      </w:pPr>
      <w:r>
        <w:rPr>
          <w:b/>
          <w:sz w:val="20"/>
          <w:szCs w:val="20"/>
          <w:lang w:val="de-DE" w:eastAsia="en-US"/>
        </w:rPr>
        <w:t>Zu Gast in der Fremde</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So vergingen Wochen und die Fähre trieb immer weiter flussabwärts. Schon machte sich der Herbst bemerkbar; der Wald schillerte gelb und rot und die Blätter begannen zu fallen. Wollte ich nicht einfrieren, so war es Zeit, das Ziel zu erreichen, wo mich meine Karawane erwartete. Daher stossen wir jetzt schon früh am Morgen vom Ufer ab und landen erst lange nach Sonnenuntergang. Es ist so still wie in einem Tempel, hin und wieder schnattert eine Wildente im Schilf, oder ein Fuchs schleicht raschelnd einher. Eine Herde wilder Schweine liegt gemütlich im Uferschlamm, betrachtet die lautlos vorübergleitende Fähre mit grösster Verwunderung und saust ab wie ein schnaubender Wirbel-wind durch das knackende Schilfdickicht. Hirsche grasen am Ufer, sie wittern die Fähre und machen kehrt. Kurz vor der Fähre schwimmt ein Rehbock quer über den Strom und Islam lauert mit der Flinte am Vordersteven. Aber das Reh ist ein tüchtiger Schwimmer; mit einem Sprung ist es droben auf dem Uferwall und verschwindet blitzschnell. Auch Tigerspuren zeigten sich bei unsern Lagerplätzen, aber es gelang uns nie, eine dieser dunkelgelben Wildkatzen mit ihrem schwarzgestreiften Fell zu überraschen. Als wir schon lange keine Menschen mehr getroffen hatten, zeigte sich eines Tages am Ufer der Rauch eines Feuers. Einige Hirten hüteten ihre Herden, und ihre Hunde begannen zu bellen. Erstaunt und erschreckt gafften die Männer die herantreibende Fähre an und glaubten sicher eine Spukerscheinung zu sehen. Schleunigst machten sie kehrt und liefen spornstreichs davon. Zwei meiner Leute, die ich ans Land schickte, konnten sie nicht mehr auffinden.</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799080</wp:posOffset>
                </wp:positionV>
                <wp:extent cx="1705610" cy="3188335"/>
                <wp:effectExtent l="0" t="0" r="0" b="0"/>
                <wp:wrapSquare wrapText="bothSides"/>
                <wp:docPr id="7" name="Frame3"/>
                <a:graphic xmlns:a="http://schemas.openxmlformats.org/drawingml/2006/main">
                  <a:graphicData uri="http://schemas.microsoft.com/office/word/2010/wordprocessingShape">
                    <wps:wsp>
                      <wps:cNvSpPr txBox="1"/>
                      <wps:spPr>
                        <a:xfrm>
                          <a:off x="0" y="0"/>
                          <a:ext cx="1705610" cy="3188335"/>
                        </a:xfrm>
                        <a:prstGeom prst="rect"/>
                        <a:solidFill>
                          <a:srgbClr val="FFFFFF"/>
                        </a:solidFill>
                      </wps:spPr>
                      <wps:txbx>
                        <w:txbxContent>
                          <w:p>
                            <w:pPr>
                              <w:pStyle w:val="Normal"/>
                              <w:rPr/>
                            </w:pPr>
                            <w:r>
                              <w:rPr/>
                              <w:drawing>
                                <wp:inline distT="0" distB="0" distL="0" distR="0">
                                  <wp:extent cx="1520825" cy="3095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2" r="-5" b="-2"/>
                                          <a:stretch>
                                            <a:fillRect/>
                                          </a:stretch>
                                        </pic:blipFill>
                                        <pic:spPr bwMode="auto">
                                          <a:xfrm>
                                            <a:off x="0" y="0"/>
                                            <a:ext cx="1520825" cy="3095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251.05pt;mso-wrap-distance-left:9.05pt;mso-wrap-distance-right:9.05pt;mso-wrap-distance-top:0pt;mso-wrap-distance-bottom:0pt;margin-top:-220.4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20825" cy="3095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2" r="-5" b="-2"/>
                                    <a:stretch>
                                      <a:fillRect/>
                                    </a:stretch>
                                  </pic:blipFill>
                                  <pic:spPr bwMode="auto">
                                    <a:xfrm>
                                      <a:off x="0" y="0"/>
                                      <a:ext cx="1520825" cy="309562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Ein andermal trieben wir durch eine Gegend, wo mehrere Dörfer in der Nähe des Flusses lagen. Hier hatte man durch Kundschafter unsere Ankunft erfahren und als wir uns näherten, kamen uns an den Ufern ganze Reiterscharen entgegen. Ich lud die Dorfhäupt-linge an Bord ein und bewirtete sie mit Tee. Acht Falkner ritten auf feurigen, schnellen Ros-sen, zwei trugen Adler, die anderen Falken. Den Raubvögeln war eine Kappe über den Kopf gezogen, und mit ihren starken, gelben Zehen und scharfen Krallen griffen sie um den Lederhandschuh des Trägers. Als ich gelandet war, zeigte man mir zwei der besten Falken auf der Jagd. Ein Reiter sprengte mit seinem Falken über ein Feld hin, wo Beute zu erwarten war. Ein Hase fuhr auf und der Reiter warf seinen Falken in die Luft. Blitz-schnell schoss dieser dem flüchtenden Hasen nach und schlug ihm die Fänge in den Rücken. Das ging weit schneller vor sich, als es sich niederschreiben lässt! Der Reiter sauste spornstreichs hinterher, um die Beute zu retten, denn der Falke hatte sofort begonnen, mit nachlässigen Kopfbewegungen und heftigen Rucken dem Hasen die Haare an der Stelle auszureissen, in die er seinen messerscharfen Schnabel bohren wollte. Ein anderer der Falken fing ein Reh und der Häuptling schenkte mir die ganze Jagdbeute.</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6520</wp:posOffset>
                </wp:positionV>
                <wp:extent cx="3314700" cy="2057400"/>
                <wp:effectExtent l="0" t="0" r="0" b="0"/>
                <wp:wrapSquare wrapText="bothSides"/>
                <wp:docPr id="10" name="Frame4"/>
                <a:graphic xmlns:a="http://schemas.openxmlformats.org/drawingml/2006/main">
                  <a:graphicData uri="http://schemas.microsoft.com/office/word/2010/wordprocessingShape">
                    <wps:wsp>
                      <wps:cNvSpPr txBox="1"/>
                      <wps:spPr>
                        <a:xfrm>
                          <a:off x="0" y="0"/>
                          <a:ext cx="3314700" cy="2057400"/>
                        </a:xfrm>
                        <a:prstGeom prst="rect"/>
                        <a:solidFill>
                          <a:srgbClr val="FFFFFF"/>
                        </a:solidFill>
                      </wps:spPr>
                      <wps:txbx>
                        <w:txbxContent>
                          <w:p>
                            <w:pPr>
                              <w:pStyle w:val="Normal"/>
                              <w:jc w:val="center"/>
                              <w:rPr/>
                            </w:pPr>
                            <w:r>
                              <w:rPr/>
                              <w:drawing>
                                <wp:inline distT="0" distB="0" distL="0" distR="0">
                                  <wp:extent cx="1444625" cy="2014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8" r="-11" b="-8"/>
                                          <a:stretch>
                                            <a:fillRect/>
                                          </a:stretch>
                                        </pic:blipFill>
                                        <pic:spPr bwMode="auto">
                                          <a:xfrm>
                                            <a:off x="0" y="0"/>
                                            <a:ext cx="1444625" cy="2014220"/>
                                          </a:xfrm>
                                          <a:prstGeom prst="rect">
                                            <a:avLst/>
                                          </a:prstGeom>
                                        </pic:spPr>
                                      </pic:pic>
                                    </a:graphicData>
                                  </a:graphic>
                                </wp:inline>
                              </w:drawing>
                            </w:r>
                            <w:r>
                              <w:rPr/>
                              <w:t xml:space="preserve">          </w:t>
                            </w:r>
                            <w:r>
                              <w:rPr/>
                              <w:drawing>
                                <wp:inline distT="0" distB="0" distL="0" distR="0">
                                  <wp:extent cx="1291590" cy="2060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6" r="-10" b="-6"/>
                                          <a:stretch>
                                            <a:fillRect/>
                                          </a:stretch>
                                        </pic:blipFill>
                                        <pic:spPr bwMode="auto">
                                          <a:xfrm>
                                            <a:off x="0" y="0"/>
                                            <a:ext cx="1291590" cy="2060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7.6pt;mso-position-vertical-relative:text;margin-left:-18pt;mso-position-horizontal-relative:text">
                <v:textbox inset="0.100694444444444in,0.0506944444444444in,0.100694444444444in,0.0506944444444444in">
                  <w:txbxContent>
                    <w:p>
                      <w:pPr>
                        <w:pStyle w:val="Normal"/>
                        <w:jc w:val="center"/>
                        <w:rPr/>
                      </w:pPr>
                      <w:r>
                        <w:rPr/>
                        <w:drawing>
                          <wp:inline distT="0" distB="0" distL="0" distR="0">
                            <wp:extent cx="1444625" cy="20142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1" t="-8" r="-11" b="-8"/>
                                    <a:stretch>
                                      <a:fillRect/>
                                    </a:stretch>
                                  </pic:blipFill>
                                  <pic:spPr bwMode="auto">
                                    <a:xfrm>
                                      <a:off x="0" y="0"/>
                                      <a:ext cx="1444625" cy="2014220"/>
                                    </a:xfrm>
                                    <a:prstGeom prst="rect">
                                      <a:avLst/>
                                    </a:prstGeom>
                                  </pic:spPr>
                                </pic:pic>
                              </a:graphicData>
                            </a:graphic>
                          </wp:inline>
                        </w:drawing>
                      </w:r>
                      <w:r>
                        <w:rPr/>
                        <w:t xml:space="preserve">          </w:t>
                      </w:r>
                      <w:r>
                        <w:rPr/>
                        <w:drawing>
                          <wp:inline distT="0" distB="0" distL="0" distR="0">
                            <wp:extent cx="1291590" cy="20605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6" r="-10" b="-6"/>
                                    <a:stretch>
                                      <a:fillRect/>
                                    </a:stretch>
                                  </pic:blipFill>
                                  <pic:spPr bwMode="auto">
                                    <a:xfrm>
                                      <a:off x="0" y="0"/>
                                      <a:ext cx="1291590" cy="206057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2" w:leader="none"/>
        </w:tabs>
        <w:autoSpaceDE w:val="false"/>
        <w:spacing w:lineRule="exact" w:line="232"/>
        <w:jc w:val="both"/>
        <w:rPr>
          <w:b/>
          <w:b/>
          <w:sz w:val="20"/>
          <w:szCs w:val="20"/>
          <w:lang w:val="de-DE" w:eastAsia="en-US"/>
        </w:rPr>
      </w:pPr>
      <w:r>
        <w:rPr>
          <w:b/>
          <w:sz w:val="20"/>
          <w:szCs w:val="20"/>
          <w:lang w:val="de-DE" w:eastAsia="en-US"/>
        </w:rPr>
        <w:t>Wintereinbruch am Rand der Wüst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Je weiter es ging, desto wasserärmer wurde der Fluss. Der Jarkent-darja würde den See Lop-nor, den ich erforschen wollte, nie erreichen, wenn er sich nicht unterwegs mit dem grossen Fluss Ak-su, „das weisse Wasser“, zum Tarim vereinigte. Der Jarkent-darja fliesst sehr langsam, aber der Ak-su kommt mit trübem, wirbelndem Wasser und reissender Geschwindigkeit vom Tien-schan-Gebirge im Norden her. Immer kälter wurde das Herbstwetter und eines Morgens lag dichter Nebel wie ein Schleier auf dem Waldessaum an beiden Ufern. Bäume, Sträucher und die ganze Fähre waren weiss bereift. Nun dauerte es nicht mehr lang, bis das Eis eine dünne Kruste über die Uferseen, kleinen Flussarme und still stehenden Tümpel spannte und es galt, sich zu sputen, um nicht einzufrieren. Das Frühstück wurde nicht mehr am Land bereitet, sondern auf dem Achterdeck der Fähre, wo wir aus Lehm einen Herd gebaut hatten, und hier assen wir abwechselnd, um uns zu wärmen. Während der letzten Novembertage hatten wir 16 Grad Kälte. Das Treibeis wurde immer dichter und eines Morgens war die Fähre so fest eingefroren, dass sie mit Beilen und Spiessen erst wieder flott gemacht werden musste. Wir erkannten den schönen Fluss kaum wieder. Seine Oberfläche war ganz mit Eisschollen und Eisschlamm bedeckt, das rasselte, klang und schrammte gegeneinander und glitt wie eine lange, raschelnde Schlange mit der Strömung dahin.</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Jetzt fuhren wir bis in die späte Nacht hinein. Ich hatte mehrere Eingeborene angeworben, die uns mit Leitkähnen vorausfuhren und mit Laternen den Fahrweg zeigten. Das Feuer auf dem Achterdeck und das Kohlenbecken im Zelt nützten nicht mehr viel und eines Abends, als es zu spät war, um Brennholz zu suchen, steckten wir ein ganzes Schilfdickicht in Brand. Das knallte und knisterte in dem dürren Geäst und ein unheimlicher Feuerschein erhellte die ganze Gegend. Im Treibeis glänzte es wie lauter Diamanten, und das Feuer leuchtete tief in das Dickicht hinein. Wenn heute Tiger dort lauerten, so machten sie sich gewiss schnell davon. Die Nacht über liessen wir die Fähre mitten in der ärgsten Strömung liegen, damit sie nicht einfror, und die Treibschollen klirrten und hämmerten die ganze Nacht dagegen. Aber ich war an den Lärm schon so gewöhnt, dass ich ebenso gut schlief wie sonst.</w:t>
      </w:r>
    </w:p>
    <w:p>
      <w:pPr>
        <w:pStyle w:val="Normal"/>
        <w:widowControl w:val="false"/>
        <w:tabs>
          <w:tab w:val="clear" w:pos="708"/>
          <w:tab w:val="left" w:pos="238" w:leader="none"/>
        </w:tabs>
        <w:autoSpaceDE w:val="false"/>
        <w:spacing w:lineRule="exact" w:line="232"/>
        <w:jc w:val="both"/>
        <w:rPr/>
      </w:pPr>
      <w:r>
        <w:rPr>
          <w:sz w:val="20"/>
          <w:szCs w:val="20"/>
          <w:lang w:val="de-DE" w:eastAsia="en-US"/>
        </w:rPr>
        <w:t>Am 7. Dezember hatten beide Ufer einen breiten Eisrand. Oft blieben wir stecken, machten uns aber immer wieder flott und tanzten den ganzen Tag wie in einem Bad von Porzellanscherben. Ich wollte die Fahrt nicht eher auf-geben, als bis es unmöglich war, auch nur noch einen Zoll weiter vorzudringen. Am Abend hatten wir eine ganze Kahnflottille vor uns, die mit Laternen und Fackeln Licht in die Dunkelheit brachte. Auf einmal aber wurde es ganz still um uns her, die Fähre erhielt einen heftigen Stoss, der gan-ze Fluss war querüber zugefroren. Aber – am Ufer brannte ein Feuer von aufgeschichteten Baumstämmen – es brannte im Lager meiner eigenen Karawane! Wir waren am Ziel.</w:t>
      </w:r>
    </w:p>
    <w:p>
      <w:pPr>
        <w:pStyle w:val="Normal"/>
        <w:widowControl w:val="false"/>
        <w:tabs>
          <w:tab w:val="clear" w:pos="708"/>
          <w:tab w:val="left" w:pos="238" w:leader="none"/>
        </w:tabs>
        <w:autoSpaceDE w:val="false"/>
        <w:spacing w:lineRule="exact" w:line="232"/>
        <w:jc w:val="both"/>
        <w:rPr>
          <w:b/>
          <w:b/>
          <w:sz w:val="20"/>
          <w:szCs w:val="20"/>
          <w:lang w:val="de-DE" w:eastAsia="en-US"/>
        </w:rPr>
      </w:pPr>
      <w:r>
        <w:rPr>
          <w:b/>
          <w:sz w:val="20"/>
          <w:szCs w:val="20"/>
          <w:lang w:val="de-DE" w:eastAsia="en-US"/>
        </w:rPr>
        <w:t>Der wandernde Se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ie Gegend, wo meine Fähre für den ganzen Winter eingefroren war, heisst „Der neue See“. Hier biegt der Tarim nach Süden um und ergiesst sich weiter abwärts in einen seichten See, den Lop-nor. Das ganze Land ist hier so flach, dass man mit dem blossen Auge nicht die geringsten Unebenheiten gewahrt, und das hat, wie ich nun zum ersten Male feststellen konnte, zur Folge, dass der Fluss seinen Lauf verändert und sich auf kürzere oder auch auf längere Strecken ein neues Bett gräbt! In alten Zeiten floss er geradeaus nach Osten weiter und mündete in den ehemaligen Lop-nor im nördlichen Teil der Wüste; in alten chinesischen Erdbeschreibungen ist von ihm in diesem Sinne die Red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 xml:space="preserve">Das merkwürdige am Lop-nor ist also, dass er wandert und sich mit dem Unterlauf des Tarim wie ein Pendel zwischen Norden und Süden hin und her bewegt. Da, wo er einst lag, bin ich viel umhergewandert und ich habe auch eine Karte des früheren Flussbettes und des alten Sees aufgenommen. Die umliegenden, mürben Schalen von Mollusken verraten, dass hier ehemals Wassermassen des Lop-nor sich ausdehnten. Ich fand Ruinen alter Dörfer und Gehöfte, uralte Kähne und Hausgerät, Baumstämme so spröde wie Glas und Schilf- und Binsenwurzeln. In einem Bau aus Fachwerk entdeckte ich sogar eine ganze Sammlung chinesischer Handschriften, die manche Aufklärung gaben über die Zustände dieser Gegend, als noch Menschen hier leben konnten. Die alten Schriften waren mehr als sechzehn Jahrhunderte alt. </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ie merkwürdige Erscheinung des wandernden Sees erklärt sich folgendermassen: Während der Hochwasserzeit ist der Tarim voller Schlamm und er sowohl wie der alte See waren dann immer sehr seicht. Allmählich füllte sich der See mit Schlamm und verwesten Pflanzen, und dadurch hob sich nach und nach der Boden des Flussbettes, bis sich schliesslich das Wasser nach Süden verlief, wo das Land jetzt etwas tiefer war als der Boden des Sees. Das alte Flussbett und der See trockneten infolgedessen langsam aus, der Pappelwald verdorrte, die Schilffelder wurden dürr, und der Wind verwehte alles im Sand. Die Menschen verliessen ihre Hütten und zogen ebenfalls südwärts dem neuen Flusslauf nach und bauten an dem neuen See ihre neuen Hütten. Tarim und Lop-nor hatten also eine Pendelschwingung nach Süden zusgeführt, und Menschen, Tiere und Pflanzen mussten sie mitmachen. Im Süden geht es nun wieder ebenso, Fluss und See füllen sich wieder und kehren nach Norden zurück! Aber über diesen Schwingungen vergehen viele Jahrhunderte.</w:t>
      </w:r>
      <w:r>
        <mc:AlternateContent>
          <mc:Choice Requires="wps">
            <w:drawing>
              <wp:anchor behindDoc="0" distT="0" distB="0" distL="114935" distR="114935" simplePos="0" locked="0" layoutInCell="0" allowOverlap="1" relativeHeight="19">
                <wp:simplePos x="0" y="0"/>
                <wp:positionH relativeFrom="column">
                  <wp:posOffset>-3476625</wp:posOffset>
                </wp:positionH>
                <wp:positionV relativeFrom="paragraph">
                  <wp:posOffset>4767580</wp:posOffset>
                </wp:positionV>
                <wp:extent cx="3314700" cy="4572000"/>
                <wp:effectExtent l="0" t="0" r="0" b="0"/>
                <wp:wrapSquare wrapText="bothSides"/>
                <wp:docPr id="15" name="Frame5"/>
                <a:graphic xmlns:a="http://schemas.openxmlformats.org/drawingml/2006/main">
                  <a:graphicData uri="http://schemas.microsoft.com/office/word/2010/wordprocessingShape">
                    <wps:wsp>
                      <wps:cNvSpPr txBox="1"/>
                      <wps:spPr>
                        <a:xfrm>
                          <a:off x="0" y="0"/>
                          <a:ext cx="3314700" cy="4572000"/>
                        </a:xfrm>
                        <a:prstGeom prst="rect"/>
                        <a:solidFill>
                          <a:srgbClr val="FFFFFF"/>
                        </a:solidFill>
                      </wps:spPr>
                      <wps:txbx>
                        <w:txbxContent>
                          <w:p>
                            <w:pPr>
                              <w:pStyle w:val="Normal"/>
                              <w:rPr/>
                            </w:pPr>
                            <w:r>
                              <w:rPr/>
                              <w:drawing>
                                <wp:inline distT="0" distB="0" distL="0" distR="0">
                                  <wp:extent cx="3175635" cy="40716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7" r="-9" b="-7"/>
                                          <a:stretch>
                                            <a:fillRect/>
                                          </a:stretch>
                                        </pic:blipFill>
                                        <pic:spPr bwMode="auto">
                                          <a:xfrm>
                                            <a:off x="0" y="0"/>
                                            <a:ext cx="3175635" cy="4071620"/>
                                          </a:xfrm>
                                          <a:prstGeom prst="rect">
                                            <a:avLst/>
                                          </a:prstGeom>
                                        </pic:spPr>
                                      </pic:pic>
                                    </a:graphicData>
                                  </a:graphic>
                                </wp:inline>
                              </w:drawing>
                            </w:r>
                          </w:p>
                          <w:p>
                            <w:pPr>
                              <w:pStyle w:val="Normal"/>
                              <w:rPr/>
                            </w:pPr>
                            <w:r>
                              <w:rPr>
                                <w:i/>
                                <w:sz w:val="18"/>
                              </w:rPr>
                              <w:t xml:space="preserve">Kartennotizblatt von Sven Hedin: Jeder Punkt wurde mehrfach mit dem </w:t>
                            </w:r>
                            <w:r>
                              <w:rPr>
                                <w:sz w:val="18"/>
                              </w:rPr>
                              <w:t>Theodolit</w:t>
                            </w:r>
                            <w:r>
                              <w:rPr>
                                <w:i/>
                                <w:sz w:val="18"/>
                              </w:rPr>
                              <w:t>, einem Winkelmessgerät, angepeilt und vermessen. Die genauen Karten erstellte Hedin in Stockholm.</w:t>
                            </w:r>
                          </w:p>
                        </w:txbxContent>
                      </wps:txbx>
                      <wps:bodyPr anchor="t" lIns="92075" tIns="46355" rIns="92075" bIns="46355">
                        <a:noAutofit/>
                      </wps:bodyPr>
                    </wps:wsp>
                  </a:graphicData>
                </a:graphic>
              </wp:anchor>
            </w:drawing>
          </mc:Choice>
          <mc:Fallback>
            <w:pict>
              <v:rect fillcolor="#FFFFFF" style="position:absolute;rotation:-0;width:261pt;height:360pt;mso-wrap-distance-left:9.05pt;mso-wrap-distance-right:9.05pt;mso-wrap-distance-top:0pt;mso-wrap-distance-bottom:0pt;margin-top:375.4pt;mso-position-vertical-relative:text;margin-left:-273.75pt;mso-position-horizontal-relative:text">
                <v:textbox inset="0.100694444444444in,0.0506944444444444in,0.100694444444444in,0.0506944444444444in">
                  <w:txbxContent>
                    <w:p>
                      <w:pPr>
                        <w:pStyle w:val="Normal"/>
                        <w:rPr/>
                      </w:pPr>
                      <w:r>
                        <w:rPr/>
                        <w:drawing>
                          <wp:inline distT="0" distB="0" distL="0" distR="0">
                            <wp:extent cx="3175635" cy="4071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9" t="-7" r="-9" b="-7"/>
                                    <a:stretch>
                                      <a:fillRect/>
                                    </a:stretch>
                                  </pic:blipFill>
                                  <pic:spPr bwMode="auto">
                                    <a:xfrm>
                                      <a:off x="0" y="0"/>
                                      <a:ext cx="3175635" cy="4071620"/>
                                    </a:xfrm>
                                    <a:prstGeom prst="rect">
                                      <a:avLst/>
                                    </a:prstGeom>
                                  </pic:spPr>
                                </pic:pic>
                              </a:graphicData>
                            </a:graphic>
                          </wp:inline>
                        </w:drawing>
                      </w:r>
                    </w:p>
                    <w:p>
                      <w:pPr>
                        <w:pStyle w:val="Normal"/>
                        <w:rPr/>
                      </w:pPr>
                      <w:r>
                        <w:rPr>
                          <w:i/>
                          <w:sz w:val="18"/>
                        </w:rPr>
                        <w:t xml:space="preserve">Kartennotizblatt von Sven Hedin: Jeder Punkt wurde mehrfach mit dem </w:t>
                      </w:r>
                      <w:r>
                        <w:rPr>
                          <w:sz w:val="18"/>
                        </w:rPr>
                        <w:t>Theodolit</w:t>
                      </w:r>
                      <w:r>
                        <w:rPr>
                          <w:i/>
                          <w:sz w:val="18"/>
                        </w:rPr>
                        <w:t>, einem Winkelmessgerät, angepeilt und vermessen. Die genauen Karten erstellte Hedin in Stockholm.</w:t>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 xml:space="preserve">Jetzt liegt der See im Süden; er ist fast ganz mit Schilf überwachsen; Pappelwald gedeiht nur am Fluss. Die wenigen Eingeborenen sind teils Hirten, teils Fischer; sie sind türkischen Stammes und bekennen sich zum Islam. Ebenso gutherzig wie friedfertig, nehmen sie den Fremdling mit grosser Gastfreiheit auf. Ihre Hütten bauen sie aus zusammengeschnürten Schilfbündeln, der Fussbo-den ist mit Schilfmatten bedeckt, und das Dach besteht aus Zweigen, über die Schilf gebreitet wird. Einen grossen Teil des Tages verbringen sie in ihren Kähnen, die ausgehöhlte Pappelstämme und daher lang und schmal sind. Das Ruder ist breitblättrig und treibt den Kahn mit grösster Geschwindigkeit vorwärts. Sie halten sich im Schilf enge </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18745</wp:posOffset>
                </wp:positionV>
                <wp:extent cx="6752590" cy="3552190"/>
                <wp:effectExtent l="0" t="0" r="0" b="0"/>
                <wp:wrapSquare wrapText="bothSides"/>
                <wp:docPr id="18" name="Frame6"/>
                <a:graphic xmlns:a="http://schemas.openxmlformats.org/drawingml/2006/main">
                  <a:graphicData uri="http://schemas.microsoft.com/office/word/2010/wordprocessingShape">
                    <wps:wsp>
                      <wps:cNvSpPr txBox="1"/>
                      <wps:spPr>
                        <a:xfrm>
                          <a:off x="0" y="0"/>
                          <a:ext cx="6752590" cy="3552190"/>
                        </a:xfrm>
                        <a:prstGeom prst="rect"/>
                        <a:solidFill>
                          <a:srgbClr val="FFFFFF"/>
                        </a:solidFill>
                        <a:ln w="9525">
                          <a:solidFill>
                            <a:srgbClr val="000000"/>
                          </a:solidFill>
                        </a:ln>
                      </wps:spPr>
                      <wps:txbx>
                        <w:txbxContent>
                          <w:p>
                            <w:pPr>
                              <w:pStyle w:val="Normal"/>
                              <w:jc w:val="both"/>
                              <w:rPr>
                                <w:sz w:val="16"/>
                              </w:rPr>
                            </w:pPr>
                            <w:r>
                              <w:rPr>
                                <w:sz w:val="16"/>
                              </w:rPr>
                            </w:r>
                          </w:p>
                          <w:p>
                            <w:pPr>
                              <w:pStyle w:val="Normal"/>
                              <w:jc w:val="both"/>
                              <w:rPr/>
                            </w:pPr>
                            <w:r>
                              <w:rPr>
                                <w:sz w:val="20"/>
                              </w:rPr>
                              <w:t xml:space="preserve">aus: </w:t>
                            </w:r>
                            <w:r>
                              <w:rPr>
                                <w:smallCaps/>
                                <w:sz w:val="20"/>
                              </w:rPr>
                              <w:t>Sven Hedin</w:t>
                            </w:r>
                            <w:r>
                              <w:rPr>
                                <w:sz w:val="20"/>
                              </w:rPr>
                              <w:t xml:space="preserve"> „Durch Asiens Wüsten“</w:t>
                            </w:r>
                          </w:p>
                          <w:p>
                            <w:pPr>
                              <w:pStyle w:val="Normal"/>
                              <w:jc w:val="both"/>
                              <w:rPr>
                                <w:sz w:val="16"/>
                              </w:rPr>
                            </w:pPr>
                            <w:r>
                              <w:rPr>
                                <w:sz w:val="16"/>
                              </w:rPr>
                            </w:r>
                          </w:p>
                          <w:p>
                            <w:pPr>
                              <w:pStyle w:val="Normal"/>
                              <w:jc w:val="both"/>
                              <w:rPr/>
                            </w:pPr>
                            <w:r>
                              <w:rPr>
                                <w:i/>
                                <w:sz w:val="20"/>
                              </w:rPr>
                              <w:t xml:space="preserve">Die Chinesen nennen das Land dort noch heute Lop-nor. Während aber auf ihren Karten der gleichnamige See sich von Westen nach Osten erstreckte, ging die Längenrichtung des von mir entdeckten Sees von Norden nach Süden und obendrein war er durch vorspringende Halbinseln in vier Becken eingeschnürt. Diese Veränderung des Sees war aber nur die notwendige Folge der Sandstürme, die im ganzen Lop-Gebiet meist aus Osten und Nordosten wehen, den See also immer mehr nach Westen drückten und sein Becken von Osten her mit Flugsand ausfüllten. Dass sich der See ehemals nach Osten ausdehnte, bewiesen obendrein die dort vorhandenen Reste des Waldes, der notgedrungen dem See auf seiner Wanderung gefolgt war, am weitesten im Osten toter Wald in völliger Sandwüste, zwischen den am weitesten nach Westen vorgeschobenen Dünen noch prächtige grüne Pappelstämme und schliesslich an der Uferlinie junges, zartes Gebüsch. Der tote Wald im Osten musste also vor Zeiten gleichfalls am Ufer des Sees gestanden haben. Die Wasserbecken, die wir vor uns hatten, waren nichts weiter als Reste des alten Lop-nor. </w:t>
                            </w:r>
                          </w:p>
                          <w:p>
                            <w:pPr>
                              <w:pStyle w:val="Normal"/>
                              <w:jc w:val="both"/>
                              <w:rPr>
                                <w:i/>
                                <w:i/>
                                <w:sz w:val="20"/>
                              </w:rPr>
                            </w:pPr>
                            <w:r>
                              <w:rPr>
                                <w:i/>
                                <w:sz w:val="20"/>
                              </w:rPr>
                              <w:t>Unserer Weiterwanderung auf dem Ostufer des alten Lop-nor bereitete das Gelände ausserordentliche Schwierigkeiten. Zehn bis fünfzehn Meter hohe Sanddünen fielen gewöhnlich ziemlich steil nach dem Wasser zu ab. Wo der Sand hier und da ein wenig zurücktrat, stand Pappelwald, und wo die Dünen niedrig waren, traten statt der Pappeln Tamarisken auf, von denen jede auf der Spitze eines gewaltigen Kegels thronte, dessen Gerippe aus den eigenen Wurzeln der Pflanze bestand. Der See selbst war derartig mit Schilf zugewachsen, dass man nur von hohen Aussichtsdünen offenes Wasser sehen konnte, und wo das Seebecken flach und ganz ausgetrocknet war, stand das Schilf so dicht wie in den Wänden der Hütten der Eingeborenen und so hoch, dass es selbst die Kamele um das Doppelte überragte. Wir verschwanden darin wie in dunklen Gängen und waren froh, wenn wir glücklich wieder herauskamen. Dabei wurde die Mückenplage unerträglich. Schwarze Wolken dieser verhassten Insekten verfolgten uns, und wenn die Sonne unterging und wir unser Lager aufschlugen, fielen sie in Milliarden über uns her. Wir umgaben uns mit einer Ringmauer von Feuern, deren Rauch uns fast erstickte. Selbst das half nicht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9.7pt;mso-wrap-distance-left:9.05pt;mso-wrap-distance-right:9.05pt;mso-wrap-distance-top:0pt;mso-wrap-distance-bottom:0pt;margin-top:-9.35pt;mso-position-vertical-relative:text;margin-left:-18.35pt;mso-position-horizontal-relative:text">
                <v:textbox>
                  <w:txbxContent>
                    <w:p>
                      <w:pPr>
                        <w:pStyle w:val="Normal"/>
                        <w:jc w:val="both"/>
                        <w:rPr>
                          <w:sz w:val="16"/>
                        </w:rPr>
                      </w:pPr>
                      <w:r>
                        <w:rPr>
                          <w:sz w:val="16"/>
                        </w:rPr>
                      </w:r>
                    </w:p>
                    <w:p>
                      <w:pPr>
                        <w:pStyle w:val="Normal"/>
                        <w:jc w:val="both"/>
                        <w:rPr/>
                      </w:pPr>
                      <w:r>
                        <w:rPr>
                          <w:sz w:val="20"/>
                        </w:rPr>
                        <w:t xml:space="preserve">aus: </w:t>
                      </w:r>
                      <w:r>
                        <w:rPr>
                          <w:smallCaps/>
                          <w:sz w:val="20"/>
                        </w:rPr>
                        <w:t>Sven Hedin</w:t>
                      </w:r>
                      <w:r>
                        <w:rPr>
                          <w:sz w:val="20"/>
                        </w:rPr>
                        <w:t xml:space="preserve"> „Durch Asiens Wüsten“</w:t>
                      </w:r>
                    </w:p>
                    <w:p>
                      <w:pPr>
                        <w:pStyle w:val="Normal"/>
                        <w:jc w:val="both"/>
                        <w:rPr>
                          <w:sz w:val="16"/>
                        </w:rPr>
                      </w:pPr>
                      <w:r>
                        <w:rPr>
                          <w:sz w:val="16"/>
                        </w:rPr>
                      </w:r>
                    </w:p>
                    <w:p>
                      <w:pPr>
                        <w:pStyle w:val="Normal"/>
                        <w:jc w:val="both"/>
                        <w:rPr/>
                      </w:pPr>
                      <w:r>
                        <w:rPr>
                          <w:i/>
                          <w:sz w:val="20"/>
                        </w:rPr>
                        <w:t xml:space="preserve">Die Chinesen nennen das Land dort noch heute Lop-nor. Während aber auf ihren Karten der gleichnamige See sich von Westen nach Osten erstreckte, ging die Längenrichtung des von mir entdeckten Sees von Norden nach Süden und obendrein war er durch vorspringende Halbinseln in vier Becken eingeschnürt. Diese Veränderung des Sees war aber nur die notwendige Folge der Sandstürme, die im ganzen Lop-Gebiet meist aus Osten und Nordosten wehen, den See also immer mehr nach Westen drückten und sein Becken von Osten her mit Flugsand ausfüllten. Dass sich der See ehemals nach Osten ausdehnte, bewiesen obendrein die dort vorhandenen Reste des Waldes, der notgedrungen dem See auf seiner Wanderung gefolgt war, am weitesten im Osten toter Wald in völliger Sandwüste, zwischen den am weitesten nach Westen vorgeschobenen Dünen noch prächtige grüne Pappelstämme und schliesslich an der Uferlinie junges, zartes Gebüsch. Der tote Wald im Osten musste also vor Zeiten gleichfalls am Ufer des Sees gestanden haben. Die Wasserbecken, die wir vor uns hatten, waren nichts weiter als Reste des alten Lop-nor. </w:t>
                      </w:r>
                    </w:p>
                    <w:p>
                      <w:pPr>
                        <w:pStyle w:val="Normal"/>
                        <w:jc w:val="both"/>
                        <w:rPr>
                          <w:i/>
                          <w:i/>
                          <w:sz w:val="20"/>
                        </w:rPr>
                      </w:pPr>
                      <w:r>
                        <w:rPr>
                          <w:i/>
                          <w:sz w:val="20"/>
                        </w:rPr>
                        <w:t>Unserer Weiterwanderung auf dem Ostufer des alten Lop-nor bereitete das Gelände ausserordentliche Schwierigkeiten. Zehn bis fünfzehn Meter hohe Sanddünen fielen gewöhnlich ziemlich steil nach dem Wasser zu ab. Wo der Sand hier und da ein wenig zurücktrat, stand Pappelwald, und wo die Dünen niedrig waren, traten statt der Pappeln Tamarisken auf, von denen jede auf der Spitze eines gewaltigen Kegels thronte, dessen Gerippe aus den eigenen Wurzeln der Pflanze bestand. Der See selbst war derartig mit Schilf zugewachsen, dass man nur von hohen Aussichtsdünen offenes Wasser sehen konnte, und wo das Seebecken flach und ganz ausgetrocknet war, stand das Schilf so dicht wie in den Wänden der Hütten der Eingeborenen und so hoch, dass es selbst die Kamele um das Doppelte überragte. Wir verschwanden darin wie in dunklen Gängen und waren froh, wenn wir glücklich wieder herauskamen. Dabei wurde die Mückenplage unerträglich. Schwarze Wolken dieser verhassten Insekten verfolgten uns, und wenn die Sonne unterging und wir unser Lager aufschlugen, fielen sie in Milliarden über uns her. Wir umgaben uns mit einer Ringmauer von Feuern, deren Rauch uns fast erstickte. Selbst das half nichts.</w:t>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Kanäle offen, durch die sie mit ihren Kähnen so schnell wie Aale hindurchhuschen. Hier legen sie auch ihre Fischnetze aus. Im Frühling leben sie auch von den Eiern, die sie sich aus den Nestern der Wildgänse holen. Das Schilf wächst so dicht, dass man, wenn ein heftiger Sturm es hier und da umgebrochen hat, wie auf einer Brücke darübergehen kann, obgleich zwei Meter tiefes Wasser darunter steht. [...]</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as Klima am Lop-nor ist im Winter und im Sommer sehr verschieden, es wechselt zwischen 30 Grad Kälte und 40 Grad Hitze, wie stets im Innern der Festlandsmassen unserer Erde, wenn sie nicht, wie Mittelafrika, in der Nähe des Äquators liegen, wo es immer heiss ist. An den Küsten ist der Temperaturunterschied geringer, denn das Meer kühlt die Luft im Sommer und erwärmt sie im Winter. Im Lopland aber frieren im Winter alle Flüsse und Seen fest zu, während im Sommer erstickende Glut herrscht. Wolken von Stechmücken peinigen die Einwohner, und das Vieh wird von Bremsen fast umgebracht; deshalb muss man Pferde und Kamele am Tage in Binsenschuppen unterstellen. Nur bei Nacht haben die Tiere vor diesen Quälgeistern Ruh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Unermessliche Mengen von Wildgänsen, Wildenten, Schwänen und anderen Schwimmvögeln nisten am Lop-nor; die offenen Wasserflächen sind mit schnatternden Vögeln übersät. Im Spätherbst ziehen sie über Tibet hinweg nach Süden, und im Winter liegt der See in eisigem Schweig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4615</wp:posOffset>
                </wp:positionV>
                <wp:extent cx="3094990" cy="1266190"/>
                <wp:effectExtent l="0" t="0" r="0" b="0"/>
                <wp:wrapSquare wrapText="bothSides"/>
                <wp:docPr id="19" name="Frame7"/>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rPr>
                                <w:i/>
                                <w:i/>
                                <w:sz w:val="18"/>
                              </w:rPr>
                            </w:pPr>
                            <w:r>
                              <w:rPr>
                                <w:i/>
                                <w:sz w:val="18"/>
                              </w:rPr>
                              <w:t>Wie nennt man ein Klima, das sich durch meist geringe Nie-derschläge und grosse Temperaturschwankungen auszeichnet?</w:t>
                            </w:r>
                          </w:p>
                          <w:p>
                            <w:pPr>
                              <w:pStyle w:val="Normal"/>
                              <w:rPr>
                                <w:i/>
                                <w:i/>
                                <w:sz w:val="18"/>
                              </w:rPr>
                            </w:pPr>
                            <w:r>
                              <w:rPr>
                                <w:i/>
                                <w:sz w:val="18"/>
                              </w:rPr>
                              <w:t>Wie nennt man sein Gegentei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7.45pt;mso-position-vertical-relative:text;margin-left:-0.35pt;mso-position-horizontal-relative:text">
                <v:textbox>
                  <w:txbxContent>
                    <w:p>
                      <w:pPr>
                        <w:pStyle w:val="Normal"/>
                        <w:rPr>
                          <w:i/>
                          <w:i/>
                          <w:sz w:val="18"/>
                        </w:rPr>
                      </w:pPr>
                      <w:r>
                        <w:rPr>
                          <w:i/>
                          <w:sz w:val="18"/>
                        </w:rPr>
                        <w:t>Wie nennt man ein Klima, das sich durch meist geringe Nie-derschläge und grosse Temperaturschwankungen auszeichnet?</w:t>
                      </w:r>
                    </w:p>
                    <w:p>
                      <w:pPr>
                        <w:pStyle w:val="Normal"/>
                        <w:rPr>
                          <w:i/>
                          <w:i/>
                          <w:sz w:val="18"/>
                        </w:rPr>
                      </w:pPr>
                      <w:r>
                        <w:rPr>
                          <w:i/>
                          <w:sz w:val="18"/>
                        </w:rPr>
                        <w:t>Wie nennt man sein Gegenteil?</w:t>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2"/>
        <w:jc w:val="both"/>
        <w:rPr>
          <w:b/>
          <w:b/>
          <w:sz w:val="20"/>
          <w:szCs w:val="20"/>
          <w:lang w:val="de-DE" w:eastAsia="en-US"/>
        </w:rPr>
      </w:pPr>
      <w:r>
        <w:rPr>
          <w:b/>
          <w:sz w:val="20"/>
          <w:szCs w:val="20"/>
          <w:lang w:val="de-DE" w:eastAsia="en-US"/>
        </w:rPr>
        <w:t>Wilde Kamele</w:t>
      </w:r>
    </w:p>
    <w:p>
      <w:pPr>
        <w:pStyle w:val="Normal"/>
        <w:widowControl w:val="false"/>
        <w:tabs>
          <w:tab w:val="clear" w:pos="708"/>
          <w:tab w:val="left" w:pos="255" w:leader="none"/>
        </w:tabs>
        <w:autoSpaceDE w:val="false"/>
        <w:spacing w:lineRule="exact" w:line="232"/>
        <w:jc w:val="both"/>
        <w:rPr>
          <w:sz w:val="20"/>
          <w:szCs w:val="20"/>
          <w:lang w:val="de-DE" w:eastAsia="en-US"/>
        </w:rPr>
      </w:pPr>
      <w:r>
        <w:rPr>
          <w:sz w:val="20"/>
          <w:szCs w:val="20"/>
          <w:lang w:val="de-DE" w:eastAsia="en-US"/>
        </w:rPr>
        <w:t>Die Gegend, über deren ebenen Boden der Lop-nor seit Jahrtausenden zwischen Norden und Süden hin und her wandert, heisst die Lopwüste. Von ihr erzählt Marco Polo vor sechshundertundvierzig Jahren merkwürdige Dinge. Wenn sich hier jemand von seinen Begleitern trennt, soll er Geisterstimmen hören, die ihn bei Namen rufen; in dem Glauben, es seien seine Kameraden, folgt er diesen Stimmen, aber sie führen ihn in die Irre und er kommt elend um. Auch das Trappeln grosser Reiterscharen, Töne von Musikinstrumenten und besonders Trommelwirbel sollen zu hören sei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Auf meinen Kreuz- und Querzügen durch die Lopwüste hat aber niemand meinen Namen gerufen, und die Stille der schweigenden Wüste wurde höchstens durch den Oststurm unterbrochen, der donnernd über den gelben Lehmboden hinrollt. Im Laufe der Zeit haben diese heftigen Frühlingsstürme Rinnen und Furchen in den Lehm gepflügt. Sonst aber ist die Wüste wie ein gefrorenes Meer. Die Nordgrenze der Lopwüste bilden die östlichsten Ketten des Tien-schan, „die dürren Berge“, deren Abhänge fast nie vom Regen bespült werden. An dem Südfuss entspringen nur wenige salzhaltige Quellen, um die herum Schilf und Tamarisken wachsen, und auch an vereinzelten anderen Stellen in der Nähe des Gebirges kämpft etwas Vegetation um ihr kümmerliches Dasein.</w:t>
      </w:r>
    </w:p>
    <w:p>
      <w:pPr>
        <w:pStyle w:val="Normal"/>
        <w:widowControl w:val="false"/>
        <w:tabs>
          <w:tab w:val="clear" w:pos="708"/>
          <w:tab w:val="left" w:pos="238" w:leader="none"/>
        </w:tabs>
        <w:autoSpaceDE w:val="false"/>
        <w:spacing w:lineRule="exact" w:line="232"/>
        <w:jc w:val="both"/>
        <w:rPr/>
      </w:pPr>
      <w:r>
        <w:rPr>
          <w:sz w:val="20"/>
          <w:szCs w:val="20"/>
          <w:lang w:val="de-DE" w:eastAsia="en-US"/>
        </w:rPr>
        <w:t xml:space="preserve">Hier aber ist das Land der wilden Kamele. Ihr solltet diese Tiere kennen und lieben lernen, wie ich sie kenne und liebe, der ich sie viele Male windschnell über die Wüste habe hinjagen sehen und ihnen den Kopf gestreichelt habe, wenn die Kugeln der Jäger sie verwundet hatten. Die wilden Kamele leben in Herden von etwas sechs Stück. Das Leitkamel ist ein dunkelbraunes Männchen, die Weibchen sind heller gefärbt. Ihre Wolle ist so weich und fein, dass es ein wahres Vergnügen ist, mit der Hand darüber hinzustreichen. Oft weiden mehrere Herden oder Familien an derselben Stelle. Sie fressen Schilf und Tamarisken, sind </w:t>
      </w:r>
      <w:r>
        <w:rPr>
          <w:sz w:val="20"/>
          <w:szCs w:val="20"/>
          <w:lang w:val="de-DE" w:eastAsia="en-US"/>
        </w:rPr>
        <w:t>fett und rund, und ihre beiden festen Höcker enthalten sehr viel Fett. Im Frühling und Som-mer können sie acht Tage ohne Wasser aus-halten, im Winter sogar vierzehn. Seit unzähli-gen Generationen wis-sen sie die Quellen in der Wüste zu finden; die Mütter haben ihre Jungen dorthin geleitet, und als diese erwachsen waren, haben sie wieder ihre eigenen Kleinen hingeführt. Sie trinken das Wasser, auch wenn es noch so salzig ist, es bleibt ihnen ja keine Wahl. Aber sie halten sich nie lange auf einer Quellweide auf, denn hier ist die Gefahr am grössten. Ihre Erfahrung sagt ihnen, dass ihre Feinde sich ebenfalls hier zum Trinken einstellen.</w:t>
      </w:r>
      <w:r>
        <mc:AlternateContent>
          <mc:Choice Requires="wps">
            <w:drawing>
              <wp:anchor behindDoc="0" distT="0" distB="0" distL="114935" distR="114935" simplePos="0" locked="0" layoutInCell="0" allowOverlap="1" relativeHeight="22">
                <wp:simplePos x="0" y="0"/>
                <wp:positionH relativeFrom="column">
                  <wp:posOffset>-226695</wp:posOffset>
                </wp:positionH>
                <wp:positionV relativeFrom="paragraph">
                  <wp:posOffset>635</wp:posOffset>
                </wp:positionV>
                <wp:extent cx="1934210" cy="2364105"/>
                <wp:effectExtent l="0" t="0" r="0" b="0"/>
                <wp:wrapSquare wrapText="bothSides"/>
                <wp:docPr id="20" name="Frame8"/>
                <a:graphic xmlns:a="http://schemas.openxmlformats.org/drawingml/2006/main">
                  <a:graphicData uri="http://schemas.microsoft.com/office/word/2010/wordprocessingShape">
                    <wps:wsp>
                      <wps:cNvSpPr txBox="1"/>
                      <wps:spPr>
                        <a:xfrm>
                          <a:off x="0" y="0"/>
                          <a:ext cx="1934210" cy="2364105"/>
                        </a:xfrm>
                        <a:prstGeom prst="rect"/>
                        <a:solidFill>
                          <a:srgbClr val="FFFFFF"/>
                        </a:solidFill>
                      </wps:spPr>
                      <wps:txbx>
                        <w:txbxContent>
                          <w:p>
                            <w:pPr>
                              <w:pStyle w:val="Normal"/>
                              <w:rPr/>
                            </w:pPr>
                            <w:r>
                              <w:rPr/>
                              <w:drawing>
                                <wp:inline distT="0" distB="0" distL="0" distR="0">
                                  <wp:extent cx="1749425" cy="22713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9" t="-7" r="-9" b="-7"/>
                                          <a:stretch>
                                            <a:fillRect/>
                                          </a:stretch>
                                        </pic:blipFill>
                                        <pic:spPr bwMode="auto">
                                          <a:xfrm>
                                            <a:off x="0" y="0"/>
                                            <a:ext cx="1749425" cy="2271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186.15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749425" cy="22713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9" t="-7" r="-9" b="-7"/>
                                    <a:stretch>
                                      <a:fillRect/>
                                    </a:stretch>
                                  </pic:blipFill>
                                  <pic:spPr bwMode="auto">
                                    <a:xfrm>
                                      <a:off x="0" y="0"/>
                                      <a:ext cx="1749425" cy="227139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Gegen die Gefahr haben sie keine andere Waffe, als ihre scharf entwickelten Sinne. Den Menschen wittern sie schon aus einer Entfernung von zwanzig Kilometern, und sie scheuen den Geruch einer Lagerstätte, die sie erkennen, auch wenn der Wind längst die Asche verweht hat. Zahme Kamele erregen ihren Argwohn, sie riechen nicht so wie die wilden. Auch wenn ihnen keine Gefahr droht, bleiben sie nicht lange auf demselben Weideplatz; sie finden ihren Weg ohne Karte und Kompass und verirren sich ni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55015</wp:posOffset>
                </wp:positionV>
                <wp:extent cx="6181090" cy="5152390"/>
                <wp:effectExtent l="0" t="0" r="0" b="0"/>
                <wp:wrapSquare wrapText="bothSides"/>
                <wp:docPr id="23" name="Frame9"/>
                <a:graphic xmlns:a="http://schemas.openxmlformats.org/drawingml/2006/main">
                  <a:graphicData uri="http://schemas.microsoft.com/office/word/2010/wordprocessingShape">
                    <wps:wsp>
                      <wps:cNvSpPr txBox="1"/>
                      <wps:spPr>
                        <a:xfrm>
                          <a:off x="0" y="0"/>
                          <a:ext cx="6181090" cy="5152390"/>
                        </a:xfrm>
                        <a:prstGeom prst="rect"/>
                        <a:solidFill>
                          <a:srgbClr val="FFFFFF"/>
                        </a:solidFill>
                        <a:ln w="9525">
                          <a:solidFill>
                            <a:srgbClr val="000000"/>
                          </a:solidFill>
                        </a:ln>
                      </wps:spPr>
                      <wps:txbx>
                        <w:txbxContent>
                          <w:p>
                            <w:pPr>
                              <w:pStyle w:val="Normal"/>
                              <w:jc w:val="center"/>
                              <w:rPr/>
                            </w:pPr>
                            <w:r>
                              <w:rPr/>
                              <w:drawing>
                                <wp:inline distT="0" distB="0" distL="0" distR="0">
                                  <wp:extent cx="5690870" cy="46139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7" t="-9" r="-7" b="-9"/>
                                          <a:stretch>
                                            <a:fillRect/>
                                          </a:stretch>
                                        </pic:blipFill>
                                        <pic:spPr bwMode="auto">
                                          <a:xfrm>
                                            <a:off x="0" y="0"/>
                                            <a:ext cx="5690870" cy="4613910"/>
                                          </a:xfrm>
                                          <a:prstGeom prst="rect">
                                            <a:avLst/>
                                          </a:prstGeom>
                                        </pic:spPr>
                                      </pic:pic>
                                    </a:graphicData>
                                  </a:graphic>
                                </wp:inline>
                              </w:drawing>
                            </w:r>
                          </w:p>
                          <w:p>
                            <w:pPr>
                              <w:pStyle w:val="Normal"/>
                              <w:rPr>
                                <w:i/>
                                <w:i/>
                                <w:sz w:val="18"/>
                              </w:rPr>
                            </w:pPr>
                            <w:r>
                              <w:rPr>
                                <w:i/>
                                <w:sz w:val="18"/>
                              </w:rPr>
                            </w:r>
                          </w:p>
                          <w:p>
                            <w:pPr>
                              <w:pStyle w:val="Normal"/>
                              <w:rPr/>
                            </w:pPr>
                            <w:r>
                              <w:rPr>
                                <w:i/>
                                <w:sz w:val="18"/>
                              </w:rPr>
                              <w:t xml:space="preserve">Das wilde Kamel ist eine der am stärksten bedrohten Tierarten. 2003 lebten in der Mongolei und in China noch 950 Exemplare. Die Bestände erholen sich (1983: ~500), auch dank des Lop Nor-Reservates. In Zentralasien gibt es etwa 2,5 Mio. Hauskamele.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05.7pt;mso-wrap-distance-left:9.05pt;mso-wrap-distance-right:9.05pt;mso-wrap-distance-top:0pt;mso-wrap-distance-bottom:0pt;margin-top:59.45pt;mso-position-vertical-relative:text;margin-left:-0.35pt;mso-position-horizontal-relative:text">
                <v:textbox>
                  <w:txbxContent>
                    <w:p>
                      <w:pPr>
                        <w:pStyle w:val="Normal"/>
                        <w:jc w:val="center"/>
                        <w:rPr/>
                      </w:pPr>
                      <w:r>
                        <w:rPr/>
                        <w:drawing>
                          <wp:inline distT="0" distB="0" distL="0" distR="0">
                            <wp:extent cx="5690870" cy="46139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7" t="-9" r="-7" b="-9"/>
                                    <a:stretch>
                                      <a:fillRect/>
                                    </a:stretch>
                                  </pic:blipFill>
                                  <pic:spPr bwMode="auto">
                                    <a:xfrm>
                                      <a:off x="0" y="0"/>
                                      <a:ext cx="5690870" cy="4613910"/>
                                    </a:xfrm>
                                    <a:prstGeom prst="rect">
                                      <a:avLst/>
                                    </a:prstGeom>
                                  </pic:spPr>
                                </pic:pic>
                              </a:graphicData>
                            </a:graphic>
                          </wp:inline>
                        </w:drawing>
                      </w:r>
                    </w:p>
                    <w:p>
                      <w:pPr>
                        <w:pStyle w:val="Normal"/>
                        <w:rPr>
                          <w:i/>
                          <w:i/>
                          <w:sz w:val="18"/>
                        </w:rPr>
                      </w:pPr>
                      <w:r>
                        <w:rPr>
                          <w:i/>
                          <w:sz w:val="18"/>
                        </w:rPr>
                      </w:r>
                    </w:p>
                    <w:p>
                      <w:pPr>
                        <w:pStyle w:val="Normal"/>
                        <w:rPr/>
                      </w:pPr>
                      <w:r>
                        <w:rPr>
                          <w:i/>
                          <w:sz w:val="18"/>
                        </w:rPr>
                        <w:t xml:space="preserve">Das wilde Kamel ist eine der am stärksten bedrohten Tierarten. 2003 lebten in der Mongolei und in China noch 950 Exemplare. Die Bestände erholen sich (1983: ~500), auch dank des Lop Nor-Reservates. In Zentralasien gibt es etwa 2,5 Mio. Hauskamele. </w:t>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In manchen Gegenden sind sie so zahlreich, dass man fast alle zwei Minuten eine Fährte kreuzt. Laufen die Spuren von allen Seiten strahlenförmig in eine Einsenkung zwischen zwei Hügeln zusammen, so kann man gewiss sein, dass dort eine Quelle ist. Als meine zahmen Kamele einmal elf Tage lang ohne Wasser waren, wurden sie so durch die Fährten ihrer wilden Verwandten gerettet. […]</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o nicht einmal eine Eidechse Nahrung findet und keine Fliege in der Luft summt, wo die Sommersonne den Lehmboden glühend erhitzt, da zieht es seine weiten Königsstrassen, und die Entfernungen sind ihm nichts. Es ist mit ihm wie mit dem Wind, man weiss nicht, woher er kommt und wohin er geht. Das wilde Kamel ist schneller als der afrikanische Strauss und spottet der Pferde und Reiter. Ich sah es in seiner grenzenlosen Freiheit weiden und trinken, im Schatten der Tamarisken ruhen und erschreckt der untergehenden Sonne entgegenfliehen. Wenn wir es am wenigsten erwarteten, tauchte es plötzlich in unserer Nähe auf. Es ist etwas Wunderbares, dass ein so gewaltiges, hochgewachsenes Tier in solcher Öde der Erde gedeihen kann. Und doch leben sie hier, vermehren sich und huschen wie Schatten und Gespenster flüchtig vor dem Auge des Reisenden vorüber.</w:t>
      </w:r>
    </w:p>
    <w:sectPr>
      <w:headerReference w:type="default" r:id="rId18"/>
      <w:footerReference w:type="default" r:id="rId19"/>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Tarim und Lop-Nor, China</w:t>
      <w:tab/>
    </w:r>
    <w:r>
      <w:rPr>
        <w:b/>
        <w:sz w:val="28"/>
        <w:szCs w:val="28"/>
        <w:u w:val="single"/>
      </w:rPr>
      <w:t>Erd-Erkundung mit Sven Hedin</w:t>
    </w:r>
    <w:r>
      <w:rPr>
        <w:u w:val="single"/>
      </w:rPr>
      <w:tab/>
      <w:t>GG/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25:00Z</dcterms:created>
  <dc:creator>Michael J</dc:creator>
  <dc:description/>
  <cp:keywords/>
  <dc:language>en-US</dc:language>
  <cp:lastModifiedBy>Michael Jänichen</cp:lastModifiedBy>
  <cp:lastPrinted>2013-01-09T16:40:00Z</cp:lastPrinted>
  <dcterms:modified xsi:type="dcterms:W3CDTF">2013-01-09T15:40:00Z</dcterms:modified>
  <cp:revision>9</cp:revision>
  <dc:subject/>
  <dc:title> </dc:title>
</cp:coreProperties>
</file>