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Nippon, das Land der aufgehenden Sonn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Marco Polo war der erste Europäer, der Japan im Okzident bekannt machte. Er nennt es Tschipangu und erzählt, es sei eine grosse, reiche Insel in dem östlich von China liegen-den Meer. Daher nannten es auch die Chinesen das »Land der aufgehenden Sonne« und Nippon, wie die Japaner selbst ihre Inseln nennen, hat die gleiche poetische, an das Aufgehen der Sonne aus den Wellen des Stillen Meeres erinnernde Bedeutung. Japans Flagge zeigt die rote Sonne in weissem Feld; wenn sie aber an den Masten der Kriegs-schiffe flattert, hat der Sonnenball sechzehn rote Strahlen. </w:t>
      </w:r>
    </w:p>
    <w:p>
      <w:pPr>
        <w:pStyle w:val="Normal"/>
        <w:widowControl w:val="false"/>
        <w:tabs>
          <w:tab w:val="clear" w:pos="708"/>
          <w:tab w:val="left" w:pos="226" w:leader="none"/>
        </w:tabs>
        <w:autoSpaceDE w:val="false"/>
        <w:spacing w:lineRule="exact" w:line="238"/>
        <w:jc w:val="both"/>
        <w:rPr/>
      </w:pPr>
      <w:r>
        <w:rPr>
          <w:sz w:val="20"/>
          <w:szCs w:val="20"/>
          <w:lang w:val="de-DE" w:eastAsia="en-US"/>
        </w:rPr>
        <w:t>Von Schanghai auf dem chinesischen Ostrneer nach Naga-saki, einer bedeutenden Stadt auf Kiuschiu</w:t>
      </w:r>
      <w:r>
        <w:rPr>
          <w:rStyle w:val="FootnoteCharacters"/>
          <w:rStyle w:val="FootnoteAnchor"/>
          <w:sz w:val="20"/>
          <w:szCs w:val="20"/>
          <w:lang w:val="de-DE" w:eastAsia="en-US"/>
        </w:rPr>
        <w:footnoteReference w:id="2"/>
      </w:r>
      <w:r>
        <w:rPr>
          <w:sz w:val="20"/>
          <w:szCs w:val="20"/>
          <w:lang w:val="de-DE" w:eastAsia="en-US"/>
        </w:rPr>
        <w:t xml:space="preserve">, der südlichsten der vier grossen japanischen Inseln, sind 830 Kilometer. Mitten auf dem Meer erhielt ich ein drahtloses Telegramm aus Kioto, und während der ganzen Fahrt nach Jokohama stand das Schiff in ununterbrochener Verbindung mit dem Lande. In Nagasaki erstaunt der Fremde über die grossartigen Schiffswerften und Docks; sie sind die grössten in ganz Asien; auch die »Tenjo Maru« und einige andere ebenso grosse Schiffe sind wenigstens zum grossen Teil in Nagasaki gebaut worden. Es ist wirklich schwer zu glauben, dass erst fünfzig Jahre verstrichen sind, seit die Japaner begonnen haben, sich die Kultur Europas und die Erfindungen des Okzidents zu eigen zu machen. In vieler Hinsicht haben sie ihre Lehrmeister schon übertroffen! </w: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1564640</wp:posOffset>
                </wp:positionV>
                <wp:extent cx="3086100" cy="2628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pPr>
                            <w:r>
                              <w:rPr/>
                              <w:drawing>
                                <wp:inline distT="0" distB="0" distL="0" distR="0">
                                  <wp:extent cx="2903220" cy="217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903220" cy="2177415"/>
                                          </a:xfrm>
                                          <a:prstGeom prst="rect">
                                            <a:avLst/>
                                          </a:prstGeom>
                                        </pic:spPr>
                                      </pic:pic>
                                    </a:graphicData>
                                  </a:graphic>
                                </wp:inline>
                              </w:drawing>
                            </w:r>
                          </w:p>
                          <w:p>
                            <w:pPr>
                              <w:pStyle w:val="Normal"/>
                              <w:rPr>
                                <w:sz w:val="20"/>
                              </w:rPr>
                            </w:pPr>
                            <w:r>
                              <w:rPr>
                                <w:sz w:val="20"/>
                              </w:rPr>
                            </w:r>
                          </w:p>
                          <w:p>
                            <w:pPr>
                              <w:pStyle w:val="Normal"/>
                              <w:rPr>
                                <w:sz w:val="20"/>
                              </w:rPr>
                            </w:pPr>
                            <w:r>
                              <w:rPr>
                                <w:sz w:val="20"/>
                              </w:rPr>
                              <w:t>Ein Ryokan – das traditionelle japanische Hotel</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123.2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2903220" cy="2177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903220" cy="2177415"/>
                                    </a:xfrm>
                                    <a:prstGeom prst="rect">
                                      <a:avLst/>
                                    </a:prstGeom>
                                  </pic:spPr>
                                </pic:pic>
                              </a:graphicData>
                            </a:graphic>
                          </wp:inline>
                        </w:drawing>
                      </w:r>
                    </w:p>
                    <w:p>
                      <w:pPr>
                        <w:pStyle w:val="Normal"/>
                        <w:rPr>
                          <w:sz w:val="20"/>
                        </w:rPr>
                      </w:pPr>
                      <w:r>
                        <w:rPr>
                          <w:sz w:val="20"/>
                        </w:rPr>
                      </w:r>
                    </w:p>
                    <w:p>
                      <w:pPr>
                        <w:pStyle w:val="Normal"/>
                        <w:rPr>
                          <w:sz w:val="20"/>
                        </w:rPr>
                      </w:pPr>
                      <w:r>
                        <w:rPr>
                          <w:sz w:val="20"/>
                        </w:rPr>
                        <w:t>Ein Ryokan – das traditionelle japanische Hotel</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An Bodenfläche ist Japan um ein Fünftel kleiner als Deutschland, seine Bevölkerungsziffer aber um ein Achtel geringer. Rechnet man aber die kürzlich eroberten Teile auf dem Festland, Korea und Kwantung, mit, so muss man noch 200000 Quadratkilometer zulegen und Japans Bevölkerung auf 63 Millionen veranschlagen! Dies neue Japan ist also um ein Fünftel grösser als Deutschland und hat nur 800 000 Einwohner weniger als dieses! </w:t>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Kob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Ein Dutzend höflicher, liebenswürdiger Japaner nahm mich schon an der Landungsbrücke in Empfang, um mir die Sehenswürdigkeiten der Stadt zu zeigen. Doch war es mittlerweile schon Abend geworden, und meine japani-schen Freunde geleiteten mich deshalb zu einem Hotel, unter dessen Dach ich meine erste Nacht auf Nippons Erde zubringen sollte. Am Eingang empfing uns der Wirt in einem Anzug, der einem Weiberrock und einem dünnen Mantel mit kurzen, weiten Ärmeln glich. Zwei kleine Dienerinnen zogen mir die Schuhe aus und schoben meine Füsse in Pantoffeln hinein. Dann ging es eine schmale Holztreppe hinauf und durch einen Korridor, dessen Holzfussboden blank poliert war. Vor einer Schiebetür liess ich die Pantoffeln stehen und trat auf Strümpfen ein. Reinlichkeit ist das erste Gebot in einem japanischen Hause, und es wäre dort etwas Unerhörtes, wollte man mit demselben Schuhzeug, das eben noch mit dem Staub und Schmutz der Strassen in Berührung war, sein Zimmer betreten. </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518150</wp:posOffset>
                </wp:positionV>
                <wp:extent cx="3200400" cy="33147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00400" cy="3314700"/>
                        </a:xfrm>
                        <a:prstGeom prst="rect"/>
                        <a:solidFill>
                          <a:srgbClr val="FFFFFF"/>
                        </a:solidFill>
                      </wps:spPr>
                      <wps:txbx>
                        <w:txbxContent>
                          <w:p>
                            <w:pPr>
                              <w:pStyle w:val="Normal"/>
                              <w:rPr/>
                            </w:pPr>
                            <w:r>
                              <w:rPr/>
                              <w:drawing>
                                <wp:inline distT="0" distB="0" distL="0" distR="0">
                                  <wp:extent cx="3004820" cy="3232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1" r="-11" b="-11"/>
                                          <a:stretch>
                                            <a:fillRect/>
                                          </a:stretch>
                                        </pic:blipFill>
                                        <pic:spPr bwMode="auto">
                                          <a:xfrm>
                                            <a:off x="0" y="0"/>
                                            <a:ext cx="3004820" cy="3232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43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004820" cy="323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3004820" cy="323215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Eine ganze Reihe kleiner Zimmer stand mir zur Verfügung, richtige Puppenstuben, so klein und fein und niedlich war alles. Die einzelnen Räume waren durch Wände aus Papier oder aus ganz dünnem Holz getrennt und liessen sich teilweise so auseinanderschieben, dass eine Verbindung zwischen den Zimmern hergestellt werden konnte. An der Wand hingen Schilde mit Denksprüchen und kernigen, sinnvollen Worten, die mit den gleichen seltsamen Schriftzügen geschrieben waren, wie sie auch die Chinesen haben. An einer Wand hing ein »Kakemono«, ein länglicher Papierstreifen, auf dem mit Wasserfarben Blumen gemalt waren, und auf einem kleinen, geschnitzten Holzschemel unter dieser Malerei stand ein Zwergbaum, der kaum zwei Fuss hoch war. Es war ein Kirschbaum, der künstlich am Weiterwachsen verhindert worden war, aber ein wirklicher, lebender Baum, der vielleicht schon zwan-zig Jahre dastand und einem gewöhnlichen Kirschbaum in jeder Weise glich. Nur war er so klein, als gehöre er in das Land der Liliputaner.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uf den Fussböden lagen Reisstrohmatten, jede nur drei Meter lang und einen Meter breit und mit schwarzen Kanten umnäht. Baut man ein Haus in Japan, so berechnet man die Fussboden-fläche der Zimmer stets nach einer bestimmten Anzahl Matten; man spricht daher von einer Sechsmattenstube oder Achtmattenstu-be. Oft sind die Zim-mer so klein, dass drei oder sogar nur zwei Matten schon zum Bedecken des Fussbodens genüg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Mit gekreuzten Bei-nen oder auf den Fer-sen hockend liessen ich und meine Be-gleiter uns auf kleine, viereckige Kissen, die einzigen vorhan-denen Möbel, nieder, und ein junges Mäd-chen trat auf Strüm-pfen herein, um in die Mitte unseres Kreises ein Kohlen-becken zu stellen. Eine andere Zimmer-heizung kennt man hier nicht. Das Koh-lenbecken sieht aus wie ein Blumentopf aus dickem Metall; es wird zum grössten Teil mit feiner, weisser Asche gefüllt. Die Dienerin häufte aus der Asche einen Kegel, dem Gipfel des Fujijama vergleichbar, und umgab seine Seiten mit glühenden Holzkohlen. Statt einer Feuerzange benutzte sie bei der Arbeit zwei schmale, eiserne Stäbchen. </w: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760095</wp:posOffset>
                </wp:positionV>
                <wp:extent cx="2066290" cy="4695190"/>
                <wp:effectExtent l="0" t="0" r="0" b="0"/>
                <wp:wrapSquare wrapText="bothSides"/>
                <wp:docPr id="7" name="Frame3"/>
                <a:graphic xmlns:a="http://schemas.openxmlformats.org/drawingml/2006/main">
                  <a:graphicData uri="http://schemas.microsoft.com/office/word/2010/wordprocessingShape">
                    <wps:wsp>
                      <wps:cNvSpPr txBox="1"/>
                      <wps:spPr>
                        <a:xfrm>
                          <a:off x="0" y="0"/>
                          <a:ext cx="2066290" cy="4695190"/>
                        </a:xfrm>
                        <a:prstGeom prst="rect"/>
                        <a:solidFill>
                          <a:srgbClr val="FFFFFF"/>
                        </a:solidFill>
                        <a:ln w="9525">
                          <a:solidFill>
                            <a:srgbClr val="000000"/>
                          </a:solidFill>
                        </a:ln>
                      </wps:spPr>
                      <wps:txbx>
                        <w:txbxContent>
                          <w:p>
                            <w:pPr>
                              <w:pStyle w:val="Normal"/>
                              <w:rPr/>
                            </w:pPr>
                            <w:r>
                              <w:rPr/>
                              <w:drawing>
                                <wp:inline distT="0" distB="0" distL="0" distR="0">
                                  <wp:extent cx="1861820" cy="4305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5" r="-11" b="-5"/>
                                          <a:stretch>
                                            <a:fillRect/>
                                          </a:stretch>
                                        </pic:blipFill>
                                        <pic:spPr bwMode="auto">
                                          <a:xfrm>
                                            <a:off x="0" y="0"/>
                                            <a:ext cx="1861820" cy="4305300"/>
                                          </a:xfrm>
                                          <a:prstGeom prst="rect">
                                            <a:avLst/>
                                          </a:prstGeom>
                                        </pic:spPr>
                                      </pic:pic>
                                    </a:graphicData>
                                  </a:graphic>
                                </wp:inline>
                              </w:drawing>
                            </w:r>
                          </w:p>
                          <w:p>
                            <w:pPr>
                              <w:pStyle w:val="Normal"/>
                              <w:rPr>
                                <w:sz w:val="18"/>
                              </w:rPr>
                            </w:pPr>
                            <w:r>
                              <w:rPr>
                                <w:sz w:val="18"/>
                              </w:rPr>
                              <w:t>Die Geisha ist eine Gesellschafterin. Die Ausbildung beginnt mit 6 Jahre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9.7pt;mso-wrap-distance-left:9.05pt;mso-wrap-distance-right:9.05pt;mso-wrap-distance-top:0pt;mso-wrap-distance-bottom:0pt;margin-top:-59.85pt;mso-position-vertical-relative:text;margin-left:-18.35pt;mso-position-horizontal-relative:text">
                <v:textbox>
                  <w:txbxContent>
                    <w:p>
                      <w:pPr>
                        <w:pStyle w:val="Normal"/>
                        <w:rPr/>
                      </w:pPr>
                      <w:r>
                        <w:rPr/>
                        <w:drawing>
                          <wp:inline distT="0" distB="0" distL="0" distR="0">
                            <wp:extent cx="1861820" cy="4305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5" r="-11" b="-5"/>
                                    <a:stretch>
                                      <a:fillRect/>
                                    </a:stretch>
                                  </pic:blipFill>
                                  <pic:spPr bwMode="auto">
                                    <a:xfrm>
                                      <a:off x="0" y="0"/>
                                      <a:ext cx="1861820" cy="4305300"/>
                                    </a:xfrm>
                                    <a:prstGeom prst="rect">
                                      <a:avLst/>
                                    </a:prstGeom>
                                  </pic:spPr>
                                </pic:pic>
                              </a:graphicData>
                            </a:graphic>
                          </wp:inline>
                        </w:drawing>
                      </w:r>
                    </w:p>
                    <w:p>
                      <w:pPr>
                        <w:pStyle w:val="Normal"/>
                        <w:rPr>
                          <w:sz w:val="18"/>
                        </w:rPr>
                      </w:pPr>
                      <w:r>
                        <w:rPr>
                          <w:sz w:val="18"/>
                        </w:rPr>
                        <w:t>Die Geisha ist eine Gesellschafterin. Die Ausbildung beginnt mit 6 Jahren.</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Nachdem wir englisch geplaudert und Tee getrunken hatten, war es Zeit zum Schlafengehen. Bettstellen hat man in Japan nicht, das Bett wird einfach auf den Fussboden-matten gemacht. Man pflegt hier einen Gast mit Auf-merksamkeit und Liebenswürdigkeit zu überhäufen, ihm jede Mühe zu ersparen, und jeder seiner Wünsche ist schon erfüllt, ehe er ihn ausgesprochen hat. Aber doch war ich nicht wenig verdutzt, als zwei junge Japanerinnen mich ohne weiteres zu entkleiden begannen und mir dann einen weiten, gesteppten Nachtrock von knisternder Seide anzo-gen, um nach vollbrachter Arbeit lautlos durch eine Schie-betür zu verschwinden. Und ebenso lautlos kamen sie am nächsten Morgen wieder, um mich mit warmem Wasser zu waschen, mich anzuziehen und, nachdem sie mich präsentabel gemacht hatten, mich in das Nebenzimmer zu führen, wo meine Freunde mich erwarteten.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Nun setzten wir uns wieder auf unsere Kissen nieder, um zu frühstücken. Die Dienerinnen trugen kleine, rotlackierte Tische herein, die nicht grösser und nicht höher waren als Schemel. Jeder Gast erhielt sein eigenes Tischlein, und auf jedem standen fünf Obertassen, Untertassen und Schüsselchen aus Porzellan und lackiertem Holz, alle mit einem Deckel zugedeckt, der einer Untertasse glich. Es gab rohe und gekochte Fische, verschieden zubereitet, Eier-kuchen, Makkaroni, Krebssuppe mit Spargel, und noch allerlei Leckerbissen. Als ich die fünf ersten Gerichte gekostet hatte, wurde ein neuer Tisch mit neuen Gerichten gebracht. Wird ein grosses Gastmahl gegeben, so kann solch ein» Tischlein deck dich« vier- oder fünfmal wechseln, ehe das Diner zu Ende is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Man isst in Japan mit zwei Stäbchen aus Holz oder Elfenbein, die nicht länger sind als ein Federhalter, trinkt hellen, schwachen Tee ohne Zucker und Sahne, und macht sich das Essen mit einer Art schwachen Reisbranntweins, der Sake heisst, leichter verdaulich. Sobald eine Schale dampfenden, einfach in Wasser abgekochten Reisbreis aufgetragen wird, ist die Mahlzeit zu Ende. Ehe man fortgeht, werden noch Näpfe zum Reinigen der Hände herumgereicht.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Landstrasse längs der Küste nach Westen führte durch eine Reihe lebhafter, betriebsamer Dörfer, an offenen Teehäusern und kleinen ländlichen' Läden, behaglichen, sauberen Holzhäusern, an Tempeln, Feldern und Gärten vorüber. Alles war klein und zierlich und überaus sorgfältig gepflegt. Jeder Bauer bestellt seinen Acker mit Liebe und Sorgfalt, und aus der Ernte unzähliger kleiner Landwirte erwächst Japans Reichtum. Schnell konnte man auf der schmalen Strasse nicht fahren, denn immerfort begegneten uns zweiräderige Karren und Transportwagen, Träger und Wanderer. Oft schwebte ich in Todesangst wegen der kleinen zarten, entzückenden Kinder, die sorglos am Wege spielten. Die Japaner lieben ihre Kinder und behandeln sie mit rührender Zärtlichkeit. Nie wird ein Kind mit unfreundlichen oder gar erzürnten Worten angefahren, und diese Kinder sind daher auch von klein auf artig und rücksichtsvoll. Es liegt ihnen seit Jahrtausenden im Blut, dass sie anderen die gleichen Rücksichten erweisen müssen wie sich selbst, und von dem Tage an, wo sie zuerst auf ihren kleinen, dicken, krummen Beinchen zu gehen anfangen, wissen sie, dass nur anständiges, höfliches Betragen ihnen die Liebe anderer erwecken kann. Oft sieht man auf der Strasse zwei kleine Knirpse von vier bis fünf Jahren erst voreinander eine höfliche Verbeugung machen, ehe sie miteinander reden, und wenn sie sich trennen, verbeugen sie sich ebenso höflich zum Abschied. In Japan kennt man keinen Pöbel und keine jungen Flegel. Das Volk der Japaner besteht aus lauter »Gentlemen«!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Im siebenten Jahrhundert nach Christi Geburt wurde der Buddhismus in Japan eingeführt, und die grosse Masse der Bevölkerung des Landes bekennt sich noch heute zum Buddhaglauben. Doch bei seiner Geburt wird der Japaner dem Schutz einer schintoistischen Gottheit empfohlen, während die Feierlichkeiten bei seinem Tode nach den Gebräuchen der buddhistischen Sekte erfolgen, der seine Familie ange</w:t>
        <w:softHyphen/>
        <w:t xml:space="preserve">hörte. Der Schintoglaube ist ein Ahnen- und Heroenkultus, ähnlich der beginnenden Religion aller Kulturvölker. Die vornehmste Gottheit ist die Sonne. Vom Sonnengott stammt das Kaiserhaus und zum Kaiser sieht man deshalb ebenfalls mit religiöser Ehrfurcht auf. Auch das Andenken verstorbener Helden verehrt man, als ob sie sich nach ihrem Tode in Götter verwandelt hätten, und mit den Geistern der Vorfahren treibt man denselben Kultus wie in China. Während der letzten Jahre hat sich, wie schon einmal im 16. Jahrhundert, das Christentum ziemlich weit in Japan verbreitet, und man findet dort jetzt viele christlichen Kirchen. </w:t>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Der Fujijama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Die Mittelmeerländer Europas liegen auf den gleichen Breitengraden wie Japan. Doch steht Japan unter der Herrschaft der Monsune, der periodischen Winde bestimmter Jahreszeiten; sie kommen im Sommer vom Meere her und bringen Regen, während der Winter ziemlich trocken ist, da dann der Wind aus entgegen-gesetzter Richtung weht. Im allgemeinen aber ist Japan kälter als die Mittelmeerländer, und auch zwischen seinen südlichen und nördlichen Teilen ist ein grosser Klima-unterschied. Auf der Nordinsel Jesso dauert der Winter volle sieben Monate.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m Mittag bat mich einer meiner japanischen Freunde, nun Ausschau zu halten, denn jetzt werde der Fujijama im Nordosten auftauchen. Von der Küste war noch nichts zu sehen, aber schon schwebte der Schneegipfel des Berges schwachweiss über dem Meere. Der Kurs unseres Schiffes führte uns gerade auf den Fujijama zu und mit jeder Viertelstunde trat der stattliche Berg immer deutlicher hervor. Nun zeigte sich auch die Küste wie eine dunklere Linie, vom Berg aber nur der Gipfel mit einem merkwürdig regelmässigen, flachen Kegel, der oben wie abgeschnitten ist. Hier ist der Rand des Kraterringes, denn der Fuji ist ein Vulkan, der aber während der beiden letzten Jahrhunderte ruhte. </w:t>
      </w:r>
      <w:r>
        <mc:AlternateContent>
          <mc:Choice Requires="wps">
            <w:drawing>
              <wp:anchor behindDoc="1" distT="0" distB="0" distL="114935" distR="114935" simplePos="0" locked="0" layoutInCell="0" allowOverlap="1" relativeHeight="12">
                <wp:simplePos x="0" y="0"/>
                <wp:positionH relativeFrom="column">
                  <wp:posOffset>3195955</wp:posOffset>
                </wp:positionH>
                <wp:positionV relativeFrom="paragraph">
                  <wp:posOffset>733425</wp:posOffset>
                </wp:positionV>
                <wp:extent cx="3275965" cy="332359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275965" cy="3323590"/>
                        </a:xfrm>
                        <a:prstGeom prst="rect"/>
                        <a:solidFill>
                          <a:srgbClr val="FFFFFF"/>
                        </a:solidFill>
                        <a:ln w="9525">
                          <a:solidFill>
                            <a:srgbClr val="000000"/>
                          </a:solidFill>
                        </a:ln>
                      </wps:spPr>
                      <wps:txbx>
                        <w:txbxContent>
                          <w:p>
                            <w:pPr>
                              <w:pStyle w:val="Normal"/>
                              <w:rPr/>
                            </w:pPr>
                            <w:r>
                              <w:rPr/>
                              <w:drawing>
                                <wp:inline distT="0" distB="0" distL="0" distR="0">
                                  <wp:extent cx="3046730" cy="2713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9" r="-8" b="-9"/>
                                          <a:stretch>
                                            <a:fillRect/>
                                          </a:stretch>
                                        </pic:blipFill>
                                        <pic:spPr bwMode="auto">
                                          <a:xfrm>
                                            <a:off x="0" y="0"/>
                                            <a:ext cx="3046730" cy="2713355"/>
                                          </a:xfrm>
                                          <a:prstGeom prst="rect">
                                            <a:avLst/>
                                          </a:prstGeom>
                                        </pic:spPr>
                                      </pic:pic>
                                    </a:graphicData>
                                  </a:graphic>
                                </wp:inline>
                              </w:drawing>
                            </w:r>
                          </w:p>
                          <w:p>
                            <w:pPr>
                              <w:pStyle w:val="Normal"/>
                              <w:rPr/>
                            </w:pPr>
                            <w:r>
                              <w:rPr>
                                <w:sz w:val="18"/>
                              </w:rPr>
                              <w:t xml:space="preserve">Erdbebenverteilung innerhalb von 30 Jahren in Japan. </w:t>
                            </w:r>
                          </w:p>
                          <w:p>
                            <w:pPr>
                              <w:pStyle w:val="Normal"/>
                              <w:rPr/>
                            </w:pPr>
                            <w:r>
                              <w:rPr>
                                <w:sz w:val="18"/>
                              </w:rPr>
                              <w:t xml:space="preserve">Der Grund für die Häufigkeit liegt darin, dass hier Erdplatten mit bis zu 10 cm pro Jahr untereinander geschoben werden. Lösen sich die dabei entstehenden Spannungen, bebt die Erde. </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261.7pt;mso-wrap-distance-left:9.05pt;mso-wrap-distance-right:9.05pt;mso-wrap-distance-top:0pt;mso-wrap-distance-bottom:0pt;margin-top:57.75pt;mso-position-vertical-relative:text;margin-left:251.65pt;mso-position-horizontal-relative:text">
                <v:textbox>
                  <w:txbxContent>
                    <w:p>
                      <w:pPr>
                        <w:pStyle w:val="Normal"/>
                        <w:rPr/>
                      </w:pPr>
                      <w:r>
                        <w:rPr/>
                        <w:drawing>
                          <wp:inline distT="0" distB="0" distL="0" distR="0">
                            <wp:extent cx="3046730" cy="27133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9" r="-8" b="-9"/>
                                    <a:stretch>
                                      <a:fillRect/>
                                    </a:stretch>
                                  </pic:blipFill>
                                  <pic:spPr bwMode="auto">
                                    <a:xfrm>
                                      <a:off x="0" y="0"/>
                                      <a:ext cx="3046730" cy="2713355"/>
                                    </a:xfrm>
                                    <a:prstGeom prst="rect">
                                      <a:avLst/>
                                    </a:prstGeom>
                                  </pic:spPr>
                                </pic:pic>
                              </a:graphicData>
                            </a:graphic>
                          </wp:inline>
                        </w:drawing>
                      </w:r>
                    </w:p>
                    <w:p>
                      <w:pPr>
                        <w:pStyle w:val="Normal"/>
                        <w:rPr/>
                      </w:pPr>
                      <w:r>
                        <w:rPr>
                          <w:sz w:val="18"/>
                        </w:rPr>
                        <w:t xml:space="preserve">Erdbebenverteilung innerhalb von 30 Jahren in Japan. </w:t>
                      </w:r>
                    </w:p>
                    <w:p>
                      <w:pPr>
                        <w:pStyle w:val="Normal"/>
                        <w:rPr/>
                      </w:pPr>
                      <w:r>
                        <w:rPr>
                          <w:sz w:val="18"/>
                        </w:rPr>
                        <w:t xml:space="preserve">Der Grund für die Häufigkeit liegt darin, dass hier Erdplatten mit bis zu 10 cm pro Jahr untereinander geschoben werden. Lösen sich die dabei entstehenden Spannungen, bebt die Erde. </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Immer schärfer zeichneten sich die Firnfelder in seinen Schluchten ab, aber noch immer war nur der Gipfel sichtbar, er schwebte wie ein Traumbild zwischen den Wolken, und als wir an der Küste vor Anker gingen, erhob sich sein Scheitel hoch über uns. Wir waren jetzt in nächster Nähe des Berges, und ich konnte meine Augen gar nicht von ihm wenden, besonders dann· nicht, als die Abendsonne seine Schnee</w:t>
        <w:softHyphen/>
        <w:t xml:space="preserve">felder purpurn erglänzen liess. </w:t>
      </w:r>
    </w:p>
    <w:p>
      <w:pPr>
        <w:pStyle w:val="Normal"/>
        <w:widowControl w:val="false"/>
        <w:tabs>
          <w:tab w:val="clear" w:pos="708"/>
          <w:tab w:val="left" w:pos="226" w:leader="none"/>
        </w:tabs>
        <w:autoSpaceDE w:val="false"/>
        <w:spacing w:lineRule="exact" w:line="238"/>
        <w:jc w:val="both"/>
        <w:rPr/>
      </w:pPr>
      <w:r>
        <w:rPr>
          <w:sz w:val="20"/>
          <w:szCs w:val="20"/>
          <w:lang w:val="de-DE" w:eastAsia="en-US"/>
        </w:rPr>
        <w:t>Der Fujijama (fuji = ohne gleichen; yama = Berg) ist Japans höchster Berg. Der Kraterring des schlummernden Vulkans liegt .3778 Meter über dem Spiegel des Stillen Meeres. Der Fujijama ist auch ein heiliger Berg. Die hinaufführende Strasse ist mit Tempeln und Heiligtümern eingefasst, und im Sommer, wenn der Schnee getaut ist, pilgern zahlreiche Gläubige zu seinem Gipfel hinauf. Er ist der Stolz der Japaner und das schönste, was sie an Landschaft besitzen. Seit grauer Vorzeit von den Liedern der Dichter besungen, ist er auch von Künstlern jeder Art unzählige Male dargestellt worden. Auf was für Gegen</w:t>
        <w:softHyphen/>
        <w:t xml:space="preserve">ständen ist nicht der Kegel des Fujijama zu finden! In Silber- oder Goldfarbe auf den berühmten lackierten Kasten und den ausserordentlich hübschen, aus Silber oder Bronze gefertigten Dosen, auf den wertvollen Vasen und Schalen, Präsentierbrettern und Schüsseln, auf Wandschirmen und Fächern, ja auf allem - immer derselbe Berg mit dem abgeschnittenen Gipfel! Und dem Maler ist es eine Wonne, sich zu dem weissen Kegel immer einen neuen Vordergrund auszudenken. Ich sah einmal ein Buch mit hundert Bildern des Fujijama, und jedes Bild darin bot einen anderen Blick auf den heiligen Berg. Bald sah man ihn zwischen den Zweigen der japanischen Zeder, halb zwischen den hohen Stämmen der Bäume, bald unter ihren Kronen. Hier über einem schäumenden Wasserfall oder einem stillen See, dessen Spiegel seinen Scheitel zurückwirft, dort über einer schwankenden Brücke oder einem gewerbefleissigen Dorf, über einer Gruppe spielender Kinder oder zwischen den Masten der Fischerkähne. Ich sah ihn durch das offene Portal eines Tempels oder in der Verlängerung einer der Strassen Tokios, ja zwischen den reifenden Ähren eines Reisfeldes und zwischen den emporgehaltenen Fächern einer Tänzerin! </w:t>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057140</wp:posOffset>
                </wp:positionV>
                <wp:extent cx="3200400" cy="2327910"/>
                <wp:effectExtent l="0" t="0" r="0" b="0"/>
                <wp:wrapSquare wrapText="bothSides"/>
                <wp:docPr id="13" name="Frame5"/>
                <a:graphic xmlns:a="http://schemas.openxmlformats.org/drawingml/2006/main">
                  <a:graphicData uri="http://schemas.microsoft.com/office/word/2010/wordprocessingShape">
                    <wps:wsp>
                      <wps:cNvSpPr txBox="1"/>
                      <wps:spPr>
                        <a:xfrm>
                          <a:off x="0" y="0"/>
                          <a:ext cx="3200400" cy="2327910"/>
                        </a:xfrm>
                        <a:prstGeom prst="rect"/>
                        <a:solidFill>
                          <a:srgbClr val="FFFFFF"/>
                        </a:solidFill>
                      </wps:spPr>
                      <wps:txbx>
                        <w:txbxContent>
                          <w:p>
                            <w:pPr>
                              <w:pStyle w:val="Normal"/>
                              <w:rPr>
                                <w:sz w:val="20"/>
                              </w:rPr>
                            </w:pPr>
                            <w:r>
                              <w:rPr/>
                              <w:drawing>
                                <wp:inline distT="0" distB="0" distL="0" distR="0">
                                  <wp:extent cx="2994660" cy="2088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2994660" cy="2088515"/>
                                          </a:xfrm>
                                          <a:prstGeom prst="rect">
                                            <a:avLst/>
                                          </a:prstGeom>
                                        </pic:spPr>
                                      </pic:pic>
                                    </a:graphicData>
                                  </a:graphic>
                                </wp:inline>
                              </w:drawing>
                            </w:r>
                          </w:p>
                          <w:p>
                            <w:pPr>
                              <w:pStyle w:val="Normal"/>
                              <w:rPr/>
                            </w:pPr>
                            <w:r>
                              <w:rPr>
                                <w:sz w:val="20"/>
                              </w:rPr>
                              <w:t>Der Fujisan mit einem Shikansen-Schnellzug</w:t>
                            </w:r>
                          </w:p>
                        </w:txbxContent>
                      </wps:txbx>
                      <wps:bodyPr anchor="t" lIns="92075" tIns="46355" rIns="92075" bIns="46355">
                        <a:spAutoFit/>
                      </wps:bodyPr>
                    </wps:wsp>
                  </a:graphicData>
                </a:graphic>
              </wp:anchor>
            </w:drawing>
          </mc:Choice>
          <mc:Fallback>
            <w:pict>
              <v:rect fillcolor="#FFFFFF" style="position:absolute;rotation:-0;width:252pt;height:183.3pt;mso-wrap-distance-left:9.05pt;mso-wrap-distance-right:9.05pt;mso-wrap-distance-top:0pt;mso-wrap-distance-bottom:0pt;margin-top:-398.2pt;mso-position-vertical-relative:text;margin-left:-9pt;mso-position-horizontal-relative:text">
                <v:textbox inset="0.100694444444444in,0.0506944444444444in,0.100694444444444in,0.0506944444444444in">
                  <w:txbxContent>
                    <w:p>
                      <w:pPr>
                        <w:pStyle w:val="Normal"/>
                        <w:rPr>
                          <w:sz w:val="20"/>
                        </w:rPr>
                      </w:pPr>
                      <w:r>
                        <w:rPr/>
                        <w:drawing>
                          <wp:inline distT="0" distB="0" distL="0" distR="0">
                            <wp:extent cx="2994660" cy="20885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7" r="-5" b="-7"/>
                                    <a:stretch>
                                      <a:fillRect/>
                                    </a:stretch>
                                  </pic:blipFill>
                                  <pic:spPr bwMode="auto">
                                    <a:xfrm>
                                      <a:off x="0" y="0"/>
                                      <a:ext cx="2994660" cy="2088515"/>
                                    </a:xfrm>
                                    <a:prstGeom prst="rect">
                                      <a:avLst/>
                                    </a:prstGeom>
                                  </pic:spPr>
                                </pic:pic>
                              </a:graphicData>
                            </a:graphic>
                          </wp:inline>
                        </w:drawing>
                      </w:r>
                    </w:p>
                    <w:p>
                      <w:pPr>
                        <w:pStyle w:val="Normal"/>
                        <w:rPr/>
                      </w:pPr>
                      <w:r>
                        <w:rPr>
                          <w:sz w:val="20"/>
                        </w:rPr>
                        <w:t>Der Fujisan mit einem Shikansen-Schnellzug</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Yokohama und Tokio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Seltsam kalt und bleich zeichnete sich der heilige Berg auf dem dunkelblauen Himmel ab, als ich in der hellen Mondscheinnacht wieder meerwärts steuerte. Es war meine letzte Nacht auf dem Weg nach Osten, die letzte einer langen Seereise, die in Bombay begonnen hatte. Auf der rechten Seite blieb der Oschima oder »die grosse Insel« hinter uns zurück, ein noch tätiger Vulkan, über dessen flachem Gipfel dünne Dampfwölkchen schwebten, denn in Japan hat Vulcanus, der Gott des zerstörenden Feuers und der unterirdischen Kräfte, einen seiner Hauptsitze. Es gibt hier wohl hundert erloschene und einige zwanzig noch tätige Vulkane, und das Land wird auch ständig von Erdbeben heimgesucht. Man rechnet durchschnittlich 1200 Erdbeben im Jahr, von denen die meisten allerdings ganz unbedeutend sind! Aber von Zeit zu Zeit treten sie verwüstend auf und fordern tausende Opfer, und wenn die Erdbeben auf dem Meeresgrund stattfinden, bilden sich auf dem Seespiegel Sturzwellen, die ganze Städte und Dörfer fortspülen. Der Erdbeben wegen bauen die Japaner ihre Häuser aus Holz und ganz niedrig.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Jokohama ist eine wichtige Handelsstadt, die eine Menge Dampferlinien aus vier Erdteilen berühren. Sie ist so gross wie Stockholm Gesandtschaften und Generalkonsulate sind nach Tokio verlegt, der Hauptstadt des Reichs, die zwei Millionen Einwohner hat. Die meisten Leute wohnen in niedlichen Holzhäusern mit kleinen Vor- und Hintergärten; aber Tokio hat auch viele Paläste inmitten herrlicher Parks, die geschmackvolle Anlagen sind. Aus Lärm und Staub der Strassen flüchtet man sich in diese friedlichen Gärten, wo kleine Kanäle und Bäche zwischen grauen Steinblöcken plätschern und die Kronen der Bäume sich über gewölbte Brücken neigen.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03505</wp:posOffset>
                </wp:positionV>
                <wp:extent cx="3209290" cy="923290"/>
                <wp:effectExtent l="0" t="0" r="0" b="0"/>
                <wp:wrapSquare wrapText="bothSides"/>
                <wp:docPr id="16" name="Frame6"/>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rPr/>
                            </w:pPr>
                            <w:r>
                              <w:rPr>
                                <w:i/>
                                <w:sz w:val="18"/>
                              </w:rPr>
                              <w:t>Tokio-Yokohama</w:t>
                            </w:r>
                            <w:r>
                              <w:rPr>
                                <w:sz w:val="18"/>
                              </w:rPr>
                              <w:t xml:space="preserve"> ist eine Megalopolis, eine Stadt mit mehreren Kernen. Beide Städte sind mir zwei weiteren zusammengewachsen und haben mittlerweile über 35 Millionen Einwohner. Fast ein Drittel aller Japaner lebt in dieser Metropolitanregion. Ihre äussere Grenze ist etwa 70 Kilometer vom Stadtzentrum Tokios entfernt.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8.15pt;mso-position-vertical-relative:text;margin-left:-9.35pt;mso-position-horizontal-relative:text">
                <v:textbox>
                  <w:txbxContent>
                    <w:p>
                      <w:pPr>
                        <w:pStyle w:val="Normal"/>
                        <w:rPr/>
                      </w:pPr>
                      <w:r>
                        <w:rPr>
                          <w:i/>
                          <w:sz w:val="18"/>
                        </w:rPr>
                        <w:t>Tokio-Yokohama</w:t>
                      </w:r>
                      <w:r>
                        <w:rPr>
                          <w:sz w:val="18"/>
                        </w:rPr>
                        <w:t xml:space="preserve"> ist eine Megalopolis, eine Stadt mit mehreren Kernen. Beide Städte sind mir zwei weiteren zusammengewachsen und haben mittlerweile über 35 Millionen Einwohner. Fast ein Drittel aller Japaner lebt in dieser Metropolitanregion. Ihre äussere Grenze ist etwa 70 Kilometer vom Stadtzentrum Tokios entfernt. </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Tokio, früher Edo, ist reich an Sehenswürdigkeiten des alten und des neuen Japan. Es hat Museen jeder Art, Bilder-galerien, Schulen und eine Universität, deren natur-wissenschaftliche Institute nach europäischem Muster eingerichtet sind. Auch gibt es hier ein geologisches Insti-tut, das geologische Karten des ganzen Landes aufge-nommen hat und besonders alle Erscheinungen untersucht, die mit Vulkanen und Erdbeben zusammenhängen. In der wissenschaftlichen Forschung stehen die Japaner fast ebenso hoch wie die Europäer. In der Kriegskunst aber übertreffen sie vielleicht die weissen Nationen schon! Alle Erfindungen der Industrie unserer Zeit haben sie sich nutz-bar zu machen gewusst, und ihr Handel droht die abend-ländische Konkurrenz aus Asien zu verdrängen. So ist es, um ein Beispiel anzuführen, noch gar nicht lange her, dass sich einige japanische Ingenieure in Jönköping aufhielten, um die Herstellung der schwedischen Zündhölzchen zu studieren. Jetzt fabrizieren sie ihre Sicherheitsstreichhölzer selbst und versehen nicht nur Japan, sondern fast ganz Asien damit. In Kobe standen ganze Berge Holzkisten auf-gestapelt, die Schwefelholzschachteln enthielten und auf die Verfrachtung nach China und Korea warteten. Genau so ist es auf allen andern Gebieten. Die Japaner bereisen Europa und studieren mit ihrem scharfen Verstand dort die Herstellung der Turbinen, der Eisenbahnen, Telephone usw. Bald werden sie Europa ganz entbehren können und alles, was sie brauchen, selbst herstellen! </w:t>
      </w:r>
    </w:p>
    <w:p>
      <w:pPr>
        <w:pStyle w:val="Normal"/>
        <w:widowControl w:val="false"/>
        <w:tabs>
          <w:tab w:val="clear" w:pos="708"/>
          <w:tab w:val="left" w:pos="226" w:leader="none"/>
        </w:tabs>
        <w:autoSpaceDE w:val="false"/>
        <w:spacing w:lineRule="exact" w:line="238"/>
        <w:jc w:val="both"/>
        <w:rPr>
          <w:b/>
          <w:b/>
          <w:sz w:val="20"/>
          <w:szCs w:val="20"/>
          <w:lang w:val="de-DE" w:eastAsia="en-US"/>
        </w:rPr>
      </w:pPr>
      <w:r>
        <w:rPr>
          <w:b/>
          <w:sz w:val="20"/>
          <w:szCs w:val="20"/>
          <w:lang w:val="de-DE" w:eastAsia="en-US"/>
        </w:rPr>
        <w:t xml:space="preserve">Japans Jugend </w:t>
      </w:r>
    </w:p>
    <w:p>
      <w:pPr>
        <w:pStyle w:val="Normal"/>
        <w:widowControl w:val="false"/>
        <w:tabs>
          <w:tab w:val="clear" w:pos="708"/>
          <w:tab w:val="left" w:pos="226" w:leader="none"/>
        </w:tabs>
        <w:autoSpaceDE w:val="false"/>
        <w:spacing w:lineRule="exact" w:line="238"/>
        <w:jc w:val="both"/>
        <w:rPr/>
      </w:pPr>
      <w:r>
        <w:rPr>
          <w:sz w:val="20"/>
          <w:szCs w:val="20"/>
          <w:lang w:val="de-DE" w:eastAsia="en-US"/>
        </w:rPr>
        <w:t xml:space="preserve">Auf allen meinen Streifzügen im Lande der aufgehenden Sonne begleiteten mich Japaner, die mir alles zeigten und erklärten. In Kioto führten sie mich einmal in eine höhere Knaben- und Mädchenschule, und dort hörte ich in verschiedenen Klassen dem Unterricht in Geographie, Rechnen, Englisch, Zeichnen und Handarbeit zu. Wenn wir eintraten, erhob sich die ganze Klasse, und ein kleiner Knirps oder ein kleines Mädchen trat vor uns und sagte: »Wir freuen uns sehr, Sie willkommen heissen zu können, und hoffen, dass Sie von unserer Schule eine gute Erinnerung in Ihr Land mitnehmen werden.« Darauf antwortete ich, es sei mir eine Freude, die. japanischen Kinder kennen zu lernen, und ich hoffte, dass sie durch fleissige Arbeit in der Schule zu tüchtigen Bürgern des mächtigen Reiches heranwüchsen, dessen Söhne und Töchter sie seien. Dann ging ich in der Klasse umher und strich ihnen über das Haar, während sie einander schelmisch anguckten und auf ihren Schulbänken in sich hineinkicherten. Schliesslich versammelten sich die 450 Schüler der Schule auf dem geräumigen Hof, stellten sich dort klassenweise auf, und als ich die Front abschritt, stimmten sie ein lautes »Banzai« oder »Lang lebe!« oder »Hurra!« an. Ich musste zur Erinnerung einige Erzeugnisse ihrer Handfertigkeit und zwei Karten von Japan, die sie selber gezeichnet hatten und die mich an meine eigene Schulzeit erinnerten, mitnehmen. Dann wurde von uns allen ein gewaltiges Gruppenbild aufgenommen; da sitze ich mit zwei kleinen Mädchen auf dem Schoss, einem Dutzend sitzender und liegender Jungen vor mir und einem ganzen Blumengarten frischer Jugend um mich herum. -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t xml:space="preserve">Und dann die Briefe, die diese Kinder mir schrieben! Täglich erhielt ich ein ganzes Paket und hatte unmöglich Zeit, sie alle zu beantworten. Sie waren auf langen Streifen weichen Papiers mit Pinsel und Tusche geschrieben, und der Inhalt war oft so lustig, dass man vor Lachen ersticken konnte. Die stehenden Fragen waren: »Wie alt sind Sie? Wie gefällt Ihnen Japan? Sind die Japaner nett zu Ihnen? Welche Gegend Japans finden Sie am schönsten? Sind Sie in Rikko gewesen? Wann werden Sie wieder nach Japan kommen? Wollen Sie mir eine schwedische Ansichtskarte schicken, wenn Sie wieder zu Hause sind?« - Andere Kinder erzählten von ihren Beschäftigungen und ihren Zukunftsplänen, und diese Pläne waren gewöhnlich sehr grossartig. </w:t>
      </w:r>
    </w:p>
    <w:p>
      <w:pPr>
        <w:pStyle w:val="Normal"/>
        <w:widowControl w:val="false"/>
        <w:tabs>
          <w:tab w:val="clear" w:pos="708"/>
          <w:tab w:val="left" w:pos="226"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34315</wp:posOffset>
                </wp:positionV>
                <wp:extent cx="3236595" cy="1923415"/>
                <wp:effectExtent l="0" t="0" r="0" b="0"/>
                <wp:wrapNone/>
                <wp:docPr id="17" name="Frame7"/>
                <a:graphic xmlns:a="http://schemas.openxmlformats.org/drawingml/2006/main">
                  <a:graphicData uri="http://schemas.microsoft.com/office/word/2010/wordprocessingShape">
                    <wps:wsp>
                      <wps:cNvSpPr txBox="1"/>
                      <wps:spPr>
                        <a:xfrm>
                          <a:off x="0" y="0"/>
                          <a:ext cx="3236595" cy="1923415"/>
                        </a:xfrm>
                        <a:prstGeom prst="rect"/>
                        <a:solidFill>
                          <a:srgbClr val="FFFFFF"/>
                        </a:solidFill>
                      </wps:spPr>
                      <wps:txbx>
                        <w:txbxContent>
                          <w:p>
                            <w:pPr>
                              <w:pStyle w:val="Normal"/>
                              <w:rPr/>
                            </w:pPr>
                            <w:r>
                              <w:rPr/>
                              <w:drawing>
                                <wp:inline distT="0" distB="0" distL="0" distR="0">
                                  <wp:extent cx="3055620" cy="18307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16" r="-9" b="-16"/>
                                          <a:stretch>
                                            <a:fillRect/>
                                          </a:stretch>
                                        </pic:blipFill>
                                        <pic:spPr bwMode="auto">
                                          <a:xfrm>
                                            <a:off x="0" y="0"/>
                                            <a:ext cx="3055620" cy="18307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4.85pt;height:151.45pt;mso-wrap-distance-left:9.05pt;mso-wrap-distance-right:9.05pt;mso-wrap-distance-top:0pt;mso-wrap-distance-bottom:0pt;margin-top:18.4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055620" cy="18307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9" t="-16" r="-9" b="-16"/>
                                    <a:stretch>
                                      <a:fillRect/>
                                    </a:stretch>
                                  </pic:blipFill>
                                  <pic:spPr bwMode="auto">
                                    <a:xfrm>
                                      <a:off x="0" y="0"/>
                                      <a:ext cx="3055620" cy="1830705"/>
                                    </a:xfrm>
                                    <a:prstGeom prst="rect">
                                      <a:avLst/>
                                    </a:prstGeom>
                                  </pic:spPr>
                                </pic:pic>
                              </a:graphicData>
                            </a:graphic>
                          </wp:inline>
                        </w:drawing>
                      </w:r>
                    </w:p>
                  </w:txbxContent>
                </v:textbox>
                <w10:wrap type="none"/>
              </v:rect>
            </w:pict>
          </mc:Fallback>
        </mc:AlternateContent>
      </w:r>
    </w:p>
    <w:sectPr>
      <w:headerReference w:type="default" r:id="rId14"/>
      <w:footerReference w:type="default" r:id="rId15"/>
      <w:footnotePr>
        <w:numFmt w:val="decimal"/>
      </w:footnotePr>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 9.8.1945 traf Nagasaki die zweite Atombombe nach Hiroshima. Die halbe Stadt wurde zerstört, 36.000 Menschen starben sofort, weit über 100000 starben an den Folgen. Die Strahlenbelastung ist heute norm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 xml:space="preserve">Japan </w:t>
      <w:tab/>
    </w:r>
    <w:r>
      <w:rPr>
        <w:b/>
        <w:sz w:val="28"/>
        <w:szCs w:val="28"/>
        <w:u w:val="single"/>
      </w:rPr>
      <w:t>Erd-Erkundung mit Sven Hedin</w:t>
    </w:r>
    <w:r>
      <w:rPr>
        <w:u w:val="single"/>
      </w:rPr>
      <w:tab/>
      <w:t>GG/Jä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11:00Z</dcterms:created>
  <dc:creator>Michael J</dc:creator>
  <dc:description/>
  <cp:keywords/>
  <dc:language>en-US</dc:language>
  <cp:lastModifiedBy>Michael J</cp:lastModifiedBy>
  <cp:lastPrinted>2009-02-21T19:20:00Z</cp:lastPrinted>
  <dcterms:modified xsi:type="dcterms:W3CDTF">2009-04-28T13:36:00Z</dcterms:modified>
  <cp:revision>4</cp:revision>
  <dc:subject/>
  <dc:title> </dc:title>
</cp:coreProperties>
</file>