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szCs w:val="20"/>
        </w:rPr>
      </w:pPr>
      <w:r>
        <w:rPr>
          <w:sz w:val="20"/>
          <w:szCs w:val="20"/>
        </w:rPr>
        <w:drawing>
          <wp:inline distT="0" distB="0" distL="0" distR="0">
            <wp:extent cx="305054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50540" cy="2061845"/>
                    </a:xfrm>
                    <a:prstGeom prst="rect">
                      <a:avLst/>
                    </a:prstGeom>
                  </pic:spPr>
                </pic:pic>
              </a:graphicData>
            </a:graphic>
          </wp:inline>
        </w:drawing>
      </w:r>
    </w:p>
    <w:p>
      <w:pPr>
        <w:pStyle w:val="Normal"/>
        <w:jc w:val="both"/>
        <w:rPr>
          <w:i/>
          <w:i/>
          <w:sz w:val="16"/>
          <w:szCs w:val="16"/>
        </w:rPr>
      </w:pPr>
      <w:r>
        <w:rPr>
          <w:i/>
          <w:sz w:val="16"/>
          <w:szCs w:val="16"/>
        </w:rPr>
        <w:t>Trage mit roter Farbe ein: Grenze der Türkei; Istanbul</w:t>
      </w:r>
    </w:p>
    <w:p>
      <w:pPr>
        <w:pStyle w:val="Normal"/>
        <w:jc w:val="both"/>
        <w:rPr>
          <w:i/>
          <w:i/>
          <w:sz w:val="20"/>
          <w:szCs w:val="20"/>
        </w:rPr>
      </w:pPr>
      <w:r>
        <w:rPr>
          <w:i/>
          <w:sz w:val="20"/>
          <w:szCs w:val="20"/>
        </w:rPr>
      </w:r>
    </w:p>
    <w:p>
      <w:pPr>
        <w:pStyle w:val="Normal"/>
        <w:jc w:val="both"/>
        <w:rPr/>
      </w:pPr>
      <w:r>
        <w:rPr>
          <w:b/>
          <w:sz w:val="36"/>
          <w:szCs w:val="28"/>
        </w:rPr>
        <w:t>W</w:t>
      </w:r>
      <w:r>
        <w:rPr>
          <w:sz w:val="20"/>
          <w:szCs w:val="20"/>
        </w:rPr>
        <w:t>enn dich dein Schicksal je zu dieser Perle unter den Städten der Erde führt, dann verliere dich nicht erst in ihre engen schmutzigen Gassen, sondern begib dich schleunigst auf die obere Plattform des hohen Turmes, der mitten auf dem halbinselförmigen Vorsprung Stambuls, des türkischen Stadtteils, emporragt</w:t>
      </w:r>
      <w:r>
        <w:rPr>
          <w:rStyle w:val="FootnoteCharacters"/>
          <w:rStyle w:val="FootnoteAnchor"/>
          <w:sz w:val="20"/>
          <w:szCs w:val="20"/>
        </w:rPr>
        <w:footnoteReference w:id="2"/>
      </w:r>
      <w:r>
        <w:rPr>
          <w:sz w:val="20"/>
          <w:szCs w:val="20"/>
        </w:rPr>
        <w:t xml:space="preserve">. Eine Landschaft von unvergesslicher Schönheit breitet sich vor dir aus. </w:t>
      </w:r>
    </w:p>
    <w:p>
      <w:pPr>
        <w:pStyle w:val="Normal"/>
        <w:jc w:val="both"/>
        <w:rPr/>
      </w:pPr>
      <w:r>
        <w:rPr>
          <w:sz w:val="20"/>
          <w:szCs w:val="20"/>
        </w:rPr>
        <w:t>Du schaust auf ein Meer dicht aneinander gedrängter Holzhäuser in den buntesten Farben. Aus dem Dächergewirr des alten Stambul erheben sich die schlanken Türme der Minarette und die runden Kuppeln der Moscheen. Unmittelbar zu deinen Füßen liegt der große Basar der Kaufleute und weiter hinten die Hagia Sophia, die vornehm</w:t>
        <w:softHyphen/>
        <w:t xml:space="preserve">ste Moschee. Gleich Rom ist Stambul auf sieben Hügeln erbaut; die Täler dazwischen sind gefüllt mit grünen Baumgruppen und schattigen Gärten. Hinten im Westen sind noch die Türme der alten Stadtmauer erkennbar; darüber winken die düstern Zypressenwipfel der Friedhöfe. </w:t>
      </w:r>
    </w:p>
    <w:p>
      <w:pPr>
        <w:pStyle w:val="Normal"/>
        <w:jc w:val="both"/>
        <w:rPr/>
      </w:pPr>
      <w:r>
        <w:rPr>
          <w:sz w:val="20"/>
          <w:szCs w:val="20"/>
        </w:rPr>
        <w:t>Von Norden her streckt sich dir eine Halbinsel in stumpfem Winkel  entgegen. Sie trägt die Stadtteile Galata und Pera, wo die Europäer, Griechen und Italiener, Juden und Armenier und Angehörige benach</w:t>
        <w:softHyphen/>
        <w:t>barter Volksstämme wohnen. Zwischen dieser Halbinsel und Stambul zieht sich eine tief eingeschnittene Meeresbucht nach Nordwesten; sie heißt das Goldene Horn, da auf ihren Fluten seit Urzeiten unermess</w:t>
        <w:softHyphen/>
        <w:t xml:space="preserve">liche Schätze befördert wurden. </w:t>
      </w:r>
    </w:p>
    <w:p>
      <w:pPr>
        <w:pStyle w:val="Normal"/>
        <w:jc w:val="both"/>
        <w:rPr>
          <w:sz w:val="20"/>
          <w:szCs w:val="20"/>
        </w:rPr>
      </w:pPr>
      <w:r>
        <w:rPr>
          <w:sz w:val="20"/>
          <w:szCs w:val="20"/>
        </w:rPr>
        <w:t>Nordöstlich siehst du eine Meerenge von gleichmäßiger Breite. Ihr Wasserspiegel ist saphirblau, und ihre Ufer umsäumt ein Rosenkranz von Dörfern und weißen Villen zwischen üppigen Hainen. Es ist der Bosporus, die Fahrstraße zum Schwarzen Meer. Auf der rechten Seite des Bosporus, gerade im Osten, zieht sich der dritte Hauptteil Konstan</w:t>
        <w:softHyphen/>
        <w:t xml:space="preserve">tinopels, Skutari, vom Meeresufer hin bis auf die Gipfel niedriger Hügel. </w:t>
      </w:r>
    </w:p>
    <w:p>
      <w:pPr>
        <w:pStyle w:val="Normal"/>
        <w:jc w:val="both"/>
        <w:rPr/>
      </w:pPr>
      <w:r>
        <w:rPr>
          <w:sz w:val="20"/>
          <w:szCs w:val="20"/>
        </w:rPr>
        <w:t>Nun richte den Blick nach Süden. Du musst deine Augen mit der Hand beschatten, denn große Wasserspiegel werfen das Sonnenlicht mit unvermindertem Glanze wieder zurück. Vor dir liegt das 200 Kilometer lange Marmarameer, ein seltsames Gewässer, weder See noch Meer, weder Bucht noch Meerenge, ein Glied zwischen dem Schwarzen und dem Ägäischen Meere, mit jenem durch den Bosporus, mit diesem durch die Straße der Dardanellen, den Hellespont, verbun</w:t>
        <w:softHyphen/>
        <w:t xml:space="preserve">den. Die schwimmenden Gärten dort, zwei Meilen nach Südosten, sind die Prinzeninseln, und hinter ihnen in blauer duftiger Ferne erheben sich die Gebirge Kleinasiens. Hier und da schimmert ein weißes Schiffssegel, oder eine kleine Dampferwolke schwebt in der Luft. Und rings um den Horizont löst sich diese entzückende Landschaft in immer schwächere Farben auf, bis Land und Meer und Himmel ineinander verschwimmen. </w:t>
      </w:r>
    </w:p>
    <w:p>
      <w:pPr>
        <w:pStyle w:val="Normal"/>
        <w:jc w:val="both"/>
        <w:rPr/>
      </w:pPr>
      <w:r>
        <w:rPr>
          <w:sz w:val="20"/>
          <w:szCs w:val="20"/>
        </w:rPr>
        <w:t xml:space="preserve">Unvergesslich wird dir das Bild dieser gewaltigen, durch breite Wasserstraßen zerschnittenen Stadt. Dein Blick erfasst zwei Weltteile und zwei Meere, und du überschaust klar den wichtigen Seeweg, der die Hauptstadt des Osmanischen Reiches durchquert. Täglich laufen unzählige Schiffe durch den Bosporus ins Schwarze Meer nach den Küsten Bulgariens, Rumäniens, Russlands und Kleinasiens, und ebenso viele durch die Dardanellen in die Meere Griechenlands, den Archipelagos und zu den Küsten des Mittelmeers. </w:t>
      </w:r>
    </w:p>
    <w:p>
      <w:pPr>
        <w:pStyle w:val="Normal"/>
        <w:jc w:val="both"/>
        <w:rPr>
          <w:sz w:val="20"/>
          <w:szCs w:val="20"/>
        </w:rPr>
      </w:pPr>
      <w:r>
        <w:rPr>
          <w:sz w:val="20"/>
          <w:szCs w:val="20"/>
        </w:rPr>
        <w:t>Nur ungern trittst du von dem die Plattform umgebenden Geländer zurück. Ist es Traum oder Wirklichkeit? Du stehst in Europa, aber an der Schwelle Asiens! Skutari da drüben in seinem Kranze dunkelgrüner Zypressenwälder liegt schon auf asiatischer Seite! Aber wenn du nun gerade unter dir hinabschaust in die von Türken wimmelnden Straßen, auf die schmalen weißen Boote, die über die Meeresarme hinschnellen, dann fühlst du dich bald mehr in Asien als in Europa. Ein unaufhörli</w:t>
        <w:softHyphen/>
        <w:t>ches Rauschen ist um dich, es ist nicht der Wind, nicht das Lied der Wellen; es gleicht dem Summen eines Bienenschwarms. Dann und wann hörst du deutlich den Ruf eines Trägers, das Bellen eines Hundes, die Pfeife eines Dampfers oder die Glocke eines Straßenbahnwagens. Sonst aber verschmilzt die Stimme der Natur mit der der menschlichen Arbeit zu einem einzigen Ton, und dich umfängt das summende Schweigen, die unruhige Ruhe, die immer über den Schornsteinen großer Städte brüt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147060"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147060" cy="3010535"/>
                    </a:xfrm>
                    <a:prstGeom prst="rect">
                      <a:avLst/>
                    </a:prstGeom>
                  </pic:spPr>
                </pic:pic>
              </a:graphicData>
            </a:graphic>
          </wp:inline>
        </w:drawing>
      </w:r>
    </w:p>
    <w:p>
      <w:pPr>
        <w:pStyle w:val="Normal"/>
        <w:jc w:val="both"/>
        <w:rPr>
          <w:i/>
          <w:i/>
          <w:sz w:val="16"/>
          <w:szCs w:val="16"/>
        </w:rPr>
      </w:pPr>
      <w:r>
        <w:rPr>
          <w:i/>
          <w:sz w:val="16"/>
          <w:szCs w:val="16"/>
        </w:rPr>
        <w:t>Wo sind Beyazit, Basar und Hagia Sophia?</w:t>
      </w:r>
      <w:r>
        <w:br w:type="page"/>
      </w:r>
    </w:p>
    <w:p>
      <w:pPr>
        <w:pStyle w:val="Normal"/>
        <w:jc w:val="both"/>
        <w:rPr>
          <w:b/>
          <w:b/>
          <w:sz w:val="20"/>
          <w:szCs w:val="20"/>
        </w:rPr>
      </w:pPr>
      <w:r>
        <w:rPr>
          <w:b/>
          <w:sz w:val="20"/>
          <w:szCs w:val="20"/>
        </w:rPr>
        <w:t xml:space="preserve">Frau Fatime auf dem Basar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1380490" cy="1609090"/>
                <wp:effectExtent l="0" t="0" r="0" b="0"/>
                <wp:wrapSquare wrapText="bothSides"/>
                <wp:docPr id="3" name="Frame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b/>
                                <w:b/>
                                <w:sz w:val="20"/>
                                <w:szCs w:val="20"/>
                              </w:rPr>
                            </w:pPr>
                            <w:r>
                              <w:rPr>
                                <w:b/>
                                <w:sz w:val="20"/>
                                <w:szCs w:val="20"/>
                              </w:rPr>
                              <w:drawing>
                                <wp:inline distT="0" distB="0" distL="0" distR="0">
                                  <wp:extent cx="1177290" cy="148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1177290" cy="1483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35pt;mso-position-vertical-relative:text;margin-left:-0.35pt;mso-position-horizontal-relative:text">
                <v:textbox>
                  <w:txbxContent>
                    <w:p>
                      <w:pPr>
                        <w:pStyle w:val="Normal"/>
                        <w:rPr>
                          <w:b/>
                          <w:b/>
                          <w:sz w:val="20"/>
                          <w:szCs w:val="20"/>
                        </w:rPr>
                      </w:pPr>
                      <w:r>
                        <w:rPr>
                          <w:b/>
                          <w:sz w:val="20"/>
                          <w:szCs w:val="20"/>
                        </w:rPr>
                        <w:drawing>
                          <wp:inline distT="0" distB="0" distL="0" distR="0">
                            <wp:extent cx="1177290" cy="148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1177290" cy="1483360"/>
                                    </a:xfrm>
                                    <a:prstGeom prst="rect">
                                      <a:avLst/>
                                    </a:prstGeom>
                                  </pic:spPr>
                                </pic:pic>
                              </a:graphicData>
                            </a:graphic>
                          </wp:inline>
                        </w:drawing>
                      </w:r>
                    </w:p>
                  </w:txbxContent>
                </v:textbox>
                <w10:wrap type="square"/>
              </v:rect>
            </w:pict>
          </mc:Fallback>
        </mc:AlternateContent>
      </w:r>
    </w:p>
    <w:p>
      <w:pPr>
        <w:pStyle w:val="Normal"/>
        <w:jc w:val="both"/>
        <w:rPr/>
      </w:pPr>
      <w:r>
        <w:rPr>
          <w:sz w:val="20"/>
          <w:szCs w:val="20"/>
        </w:rPr>
        <w:t xml:space="preserve">[…] Frau Fatime eilt nach dem großen Basar hinauf und tritt aus dem heißen Sonnen-licht der Straßen in kühlen Schatten und Dämmerung. </w:t>
      </w:r>
    </w:p>
    <w:p>
      <w:pPr>
        <w:pStyle w:val="Normal"/>
        <w:jc w:val="both"/>
        <w:rPr/>
      </w:pPr>
      <w:r>
        <w:rPr>
          <w:sz w:val="20"/>
          <w:szCs w:val="20"/>
        </w:rPr>
        <w:t>Denn die Basare sind wie Tunnel, mit steinernen, ge-wölbten Dä</w:t>
        <w:softHyphen/>
        <w:t xml:space="preserve">chern überdeckte Straßen und Sackgassen, und durch die Öffnungen der gewölbten Kuppeln dringt das Tageslicht nur spärlich herein. Aber im Sommer spürt man hier die Hitze nicht, und an Regentagen geht man hier trocknen Fußes. An die Dämmerung gewöhnt man sich bald, aber man findet sich schwer zurecht, wenn man nicht in Stambul geboren ist und dieses Labyrinth schon oft durchstreift hat. Die Gänge sind ziemlich schmal, aber immerhin breit genug, um Droschken und Lastwagen die Durchfahrt zu gestatten. </w:t>
      </w:r>
    </w:p>
    <w:p>
      <w:pPr>
        <w:pStyle w:val="Normal"/>
        <w:jc w:val="both"/>
        <w:rPr>
          <w:sz w:val="20"/>
          <w:szCs w:val="20"/>
        </w:rPr>
      </w:pPr>
      <w:r>
        <w:rPr>
          <w:sz w:val="20"/>
          <w:szCs w:val="20"/>
        </w:rPr>
        <w:t>Der Basar ist eine unterirdische Stadt für sich, die Stadt der Kaufleu</w:t>
        <w:softHyphen/>
        <w:t>te und Handwerker. Auf beiden Seiten der Gassen ist eine endlose Reihe kleiner, offener Läden, deren Fußboden ein wenig höher liegt als die Straße und zugleich als Ladentisch und Ausstellungsplatz der Waren dient. Jedes Handwerk und jede Ware haben ihre eigene Straße. In der Gasse der Schuhmacher ist Schuhzeug jeder Art aufgestellt, meist Pantoffeln aus rotem und gelbem Leder, gestickt und mit Gold</w:t>
        <w:softHyphen/>
        <w:t>schnur besetzt, für Männer, Frauen und Kinder, für Reiche und Arme. Man kann lange gehen, ohne etwas anderes zu erblicken als Pantoffel und Schuhzeug, so dass man froh ist, wenn die Pantoffel-herrschaft endlich ein Ende nimmt und die Straße der reichen Kaufleute sich öffnet, die Brokatstoffe in Gold, Silber und Seide feilhalten. Hier ist es besser, nicht viel Geld bei sich zu führen, denn hier liegen Teppiche aus Persien, gestickte Seidentücher aus Indien, Schals aus Kaschmir, und das Herrlichste, was Südasien und Nordafrika bieten. […] Sie kommt durch die Gasse der Metallarbeiter und verirrt sich in die Sackgasse der Waffenschmiede. Hier herrscht ein betäubender Lärm von Hämmern und Schlägeln, denn die Läden sind zugleich Werkstät</w:t>
        <w:softHyphen/>
        <w:t>ten. Wieder biegt Fatime um eine Ecke. Aber sie muss sich verirrt haben, denn hier geht es nicht weiter. In diesem Gang werden Wasser</w:t>
        <w:softHyphen/>
        <w:t>pfeifen und allerlei Rauchgeschirr verkauft, und nun wendet sie sich nach einer anderen Richtung. Schon von weitem verrät ihr ein durch</w:t>
        <w:softHyphen/>
        <w:t xml:space="preserve">dringender Duft, dass sie sich der Straße der Gewürzkrämer nähert. </w:t>
      </w:r>
    </w:p>
    <w:p>
      <w:pPr>
        <w:pStyle w:val="Normal"/>
        <w:jc w:val="both"/>
        <w:rPr>
          <w:sz w:val="10"/>
          <w:szCs w:val="20"/>
        </w:rPr>
      </w:pPr>
      <w:r>
        <w:rPr>
          <w:sz w:val="10"/>
          <w:szCs w:val="20"/>
        </w:rPr>
      </w:r>
    </w:p>
    <w:p>
      <w:pPr>
        <w:pStyle w:val="Normal"/>
        <w:jc w:val="both"/>
        <w:rPr>
          <w:b/>
          <w:b/>
          <w:sz w:val="20"/>
          <w:szCs w:val="20"/>
        </w:rPr>
      </w:pPr>
      <w:r>
        <w:rPr>
          <w:b/>
          <w:sz w:val="20"/>
          <w:szCs w:val="20"/>
        </w:rPr>
        <w:t>Basare in aller Welt</w:t>
      </w:r>
    </w:p>
    <w:p>
      <w:pPr>
        <w:pStyle w:val="Normal"/>
        <w:jc w:val="both"/>
        <w:rPr>
          <w:b/>
          <w:b/>
          <w:sz w:val="10"/>
          <w:szCs w:val="20"/>
        </w:rPr>
      </w:pPr>
      <w:r>
        <w:rPr>
          <w:b/>
          <w:sz w:val="10"/>
          <w:szCs w:val="20"/>
        </w:rPr>
      </w:r>
    </w:p>
    <w:p>
      <w:pPr>
        <w:pStyle w:val="Normal"/>
        <w:jc w:val="both"/>
        <w:rPr>
          <w:sz w:val="20"/>
          <w:szCs w:val="20"/>
        </w:rPr>
      </w:pPr>
      <w:r>
        <w:rPr>
          <w:sz w:val="20"/>
          <w:szCs w:val="20"/>
        </w:rPr>
        <w:t>Nicht nur in Konstantinopel und in der ganzen Türkei, sondern überall in der mohammedanischen Welt kauft und verkauft man in solchen halbdunklen Tunnelgängen, den Basaren, in Nordafrika und Arabien, in Kleinasien und Persien, in Indien und Turkestan. Überall, wo sich Minarette über Menschenwohnungen erheben und der Gebet</w:t>
        <w:softHyphen/>
        <w:t xml:space="preserve">rufer sein »Es gibt keinen Gott außer Gott« mit singender Stimme verkündet, da geschieht auch der Austausch zwischen Handelsware und klingender Münze in dunklen Basaren. Der große Basar Stambuls ist einer der reichsten, doch auch da, wo die Basare klein und unbedeutend sind, herrscht dasselbe Leben und Treiben. </w:t>
      </w:r>
    </w:p>
    <w:p>
      <w:pPr>
        <w:pStyle w:val="Normal"/>
        <w:jc w:val="both"/>
        <w:rPr>
          <w:sz w:val="20"/>
          <w:szCs w:val="20"/>
        </w:rPr>
      </w:pPr>
      <w:r>
        <w:rPr>
          <w:sz w:val="20"/>
          <w:szCs w:val="20"/>
        </w:rPr>
        <w:t>Ein Gedränge von Menschen aller Nationen wälzt sich durch das Halbdunkel. Die meisten sind natürlich Türken, aber in ganzen Reihen von Läden verkaufen nur Perser. Wir treffen Hindus aus Indien, Ägypter aus Kairo, Araber von den Küsten des Roten Meers, Tscherkessen und Tataren aus dem Kaukasus und der Krim, Sarten aus Samarkand und Buchara, Armenier, Juden und Griechen; ja nicht selten stößt man auf einen Neger aus Sansibar oder einen Chinesen aus dem äußersten Osten. Es ist ein buntes Durcheinander von Verkäufern und Käufern, Maklern und - Dieben aus dem ganzen Orient, ein Durcheinander-schwärmen und -lärmen, das niemals aufhört, solange es Tag ist, eine Eilfertigkeit, ein Gewerbefleiß und ein Eifer, sein Lager loszuschlagen und Geld zu verdienen, alles ein einziges Stimmgebrause, dann und wann unterbrochen durch die Glocken der Kamelkarawa</w:t>
        <w:softHyphen/>
        <w:t>nen, die den Kaufleuten neue Vorräte bringen. Sind sie in der Dämme</w:t>
        <w:softHyphen/>
        <w:t>rung verschwunden, so folgt ihrer Spur eine Reihe schwer beladener Maulesel. Mit überlauter Stimme bietet ein Mann Weintrauben und Melonen an, die er in einem Korb trägt; ein zweiter schleppt sie in einem ledernen Wassersack. Und über all diesem bunten Gewimmel das unbestimmte Licht; nur hier und da fällt durch einen der Kuppel</w:t>
        <w:softHyphen/>
        <w:t>lichtschächte ein Bündel Sonnenstrahlen in diese unterirdische Stadt hinab; in den breiten Lichtbahnen wirbelt dichter Staub mit dem Rauch der Wasserpfeifen empor, und fern von diesen Licht- und Luftspenden ballt sich die Atmosphäre zu dickem Nebel zusammen. Die Ausdün</w:t>
        <w:softHyphen/>
        <w:t>stung von Menschen und Tieren, der Duft bestaubter Waren, modrigen Tabaks, faulender Abfälle, starker Gewürze, frischen, saftigen Obstes - alles verschmilzt zu einem unbeschreiblichen Geruch, der allen Basaren des Orients eigentümlich ist. Und gar erst der sogenannte »Läusebasar«, wo abgelegte Kleider, getragene Uniformen ohne Tres</w:t>
        <w:softHyphen/>
        <w:t>sen und Knöpfe, zerrissene Matratzen und Betten, verdorbenes Haus</w:t>
        <w:softHyphen/>
        <w:t xml:space="preserve">gerät und Möbel, verpfändete oder gestohlene Sachen feilgeboten werden - er führt seinen Namen mit vollstem Recht. </w:t>
      </w:r>
    </w:p>
    <w:p>
      <w:pPr>
        <w:pStyle w:val="Normal"/>
        <w:jc w:val="center"/>
        <w:rPr>
          <w:sz w:val="20"/>
          <w:szCs w:val="20"/>
        </w:rPr>
      </w:pPr>
      <w:r>
        <w:rPr>
          <w:sz w:val="20"/>
          <w:szCs w:val="20"/>
        </w:rPr>
        <w:drawing>
          <wp:inline distT="0" distB="0" distL="0" distR="0">
            <wp:extent cx="2261235" cy="1753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4" r="-3" b="-4"/>
                    <a:stretch>
                      <a:fillRect/>
                    </a:stretch>
                  </pic:blipFill>
                  <pic:spPr bwMode="auto">
                    <a:xfrm>
                      <a:off x="0" y="0"/>
                      <a:ext cx="2261235" cy="1753235"/>
                    </a:xfrm>
                    <a:prstGeom prst="rect">
                      <a:avLst/>
                    </a:prstGeom>
                  </pic:spPr>
                </pic:pic>
              </a:graphicData>
            </a:graphic>
          </wp:inline>
        </w:drawing>
      </w:r>
    </w:p>
    <w:p>
      <w:pPr>
        <w:pStyle w:val="Normal"/>
        <w:jc w:val="both"/>
        <w:rPr>
          <w:sz w:val="20"/>
          <w:szCs w:val="20"/>
        </w:rPr>
      </w:pPr>
      <w:r>
        <w:rPr>
          <w:sz w:val="20"/>
          <w:szCs w:val="20"/>
        </w:rPr>
        <w:t xml:space="preserve">An der Nordseite des Basars in Stambul liegt ferner eine Reihe alter Karawansereien, gewaltige Steingebäude mit mehreren Stockwerken, Galerien, Gängen und Kammern, deren Mitte stets ein großer Hof bildet. Hier haben die Großhändler ihre Warenniederlagen. Und schließlich findet man in den unterirdischen Gassen Kaffee- und Speise-häuser, Bäder und kleine Bethäuser. Für alles ist hier ge-sorgt, und wer demnach den Tag im Basar verbringen will, braucht nicht eher nach Hause zu gehen, als bis es Nacht wird. </w:t>
      </w:r>
      <w:r>
        <w:br w:type="page"/>
      </w:r>
    </w:p>
    <w:p>
      <w:pPr>
        <w:pStyle w:val="Normal"/>
        <w:jc w:val="center"/>
        <w:rPr>
          <w:b/>
          <w:b/>
          <w:szCs w:val="20"/>
        </w:rPr>
      </w:pPr>
      <w:r>
        <w:rPr>
          <w:b/>
          <w:szCs w:val="20"/>
        </w:rPr>
        <w:t>Die Kirche der Heiligen Weisheit</w:t>
      </w:r>
    </w:p>
    <w:p>
      <w:pPr>
        <w:pStyle w:val="Normal"/>
        <w:jc w:val="both"/>
        <w:rPr/>
      </w:pPr>
      <w:r>
        <w:rPr>
          <w:b/>
          <w:sz w:val="36"/>
          <w:szCs w:val="28"/>
        </w:rPr>
        <w:t>W</w:t>
      </w:r>
      <w:r>
        <w:rPr>
          <w:sz w:val="20"/>
          <w:szCs w:val="20"/>
        </w:rPr>
        <w:t xml:space="preserve">ir zählen das Jahr 548 nach Christi Geburt. Eine der herrlichsten Kirchen der Christenheit ist soeben von den größten Baumeistern jener Zeit, Kleinasiaten, vollendet worden. Sechzehn Jahre hat die Arbeit gedauert und zehntausend Arbeiter unaufhörlich beschäftigt. Jetzt aber steht das Riesenwerk fertig da, und heute soll die Kirche der Heiligen Weisheit eingeweiht werden. </w:t>
      </w:r>
    </w:p>
    <w:p>
      <w:pPr>
        <w:pStyle w:val="Normal"/>
        <w:jc w:val="both"/>
        <w:rPr>
          <w:sz w:val="20"/>
          <w:szCs w:val="20"/>
        </w:rPr>
      </w:pPr>
      <w:r>
        <w:rPr>
          <w:sz w:val="20"/>
          <w:szCs w:val="20"/>
        </w:rPr>
        <w:t>Der große Kaiser des Byzantinischen Reiches, Justinianus, kommt auf schnellem Viergespann dahergefahren und betritt in Begleitung des Patriarchen von Konstantinopel die Kirche. Ihr Inneres ist so weit wie ein Marktplatz, und 56 Meter hoch wölbt sich, einem Himmel gleich, die Kuppel. Justinian sieht sich um und freut sich seines Werkes. Er bewundert den bunten Marmor an den Wänden, das kunstvolle Mosaik im Goldgrund der Kuppel, die hundert Säulen aus rotem Porphyr und grünem Marmor, die Kuppel und Galerien tragen. Unermesslich ist der Reichtum des Kaisers! Sieben Goldkreuze hat er der neuerbauten Kirche geschenkt, jedes einen Zentner schwer! Vierzigtausend Kelch</w:t>
        <w:softHyphen/>
        <w:t>decken, alle mit Perlen und Edelsteinen gestickt, birgt die Sakristei, und vierundzwanzig Bibeln, die in ihren goldbeschlagenen Deckeln je zwei Zentner wiegen! Die Türbekleidungen der drei Portale sind aus Bau</w:t>
        <w:softHyphen/>
        <w:t xml:space="preserve">holz von der Arche Noah gezimmert, und die Türen des Haupteingangs sind gediegenes Silber; die übrigen tragen prachtvolle eingelegte Arbeit aus Zedernholz, Elfenbein und Bernstein. Zwischen zwölf silbernen Säulen prangt, gleichfalls aus getriebenem Silber, aber vergoldet, das Allerheiligste dieses Tempels, ein Bild des Gekreuzigten, ein getreues Abbild jenes Kreuzes, das römische Barbaren mehr als fünfhundert Jahre vorher in Jerusalem errichteten. </w:t>
      </w:r>
    </w:p>
    <w:p>
      <w:pPr>
        <w:pStyle w:val="Normal"/>
        <w:jc w:val="both"/>
        <w:rPr>
          <w:sz w:val="20"/>
          <w:szCs w:val="20"/>
        </w:rPr>
      </w:pPr>
      <w:r>
        <w:rPr>
          <w:sz w:val="20"/>
          <w:szCs w:val="20"/>
        </w:rPr>
      </w:r>
    </w:p>
    <w:p>
      <w:pPr>
        <w:pStyle w:val="Normal"/>
        <w:jc w:val="center"/>
        <w:rPr/>
      </w:pPr>
      <w:r>
        <w:rPr/>
        <w:drawing>
          <wp:inline distT="0" distB="0" distL="0" distR="0">
            <wp:extent cx="3048000" cy="2042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3048000" cy="2042160"/>
                    </a:xfrm>
                    <a:prstGeom prst="rect">
                      <a:avLst/>
                    </a:prstGeom>
                  </pic:spPr>
                </pic:pic>
              </a:graphicData>
            </a:graphic>
          </wp:inline>
        </w:drawing>
      </w:r>
    </w:p>
    <w:p>
      <w:pPr>
        <w:pStyle w:val="Normal"/>
        <w:jc w:val="both"/>
        <w:rPr>
          <w:i/>
          <w:i/>
          <w:sz w:val="16"/>
          <w:szCs w:val="16"/>
        </w:rPr>
      </w:pPr>
      <w:r>
        <w:rPr>
          <w:i/>
          <w:sz w:val="16"/>
          <w:szCs w:val="16"/>
        </w:rPr>
      </w:r>
    </w:p>
    <w:p>
      <w:pPr>
        <w:pStyle w:val="Normal"/>
        <w:jc w:val="both"/>
        <w:rPr/>
      </w:pPr>
      <w:r>
        <w:rPr>
          <w:i/>
          <w:sz w:val="16"/>
          <w:szCs w:val="16"/>
        </w:rPr>
        <w:t xml:space="preserve">Die Hagia Sophia oder Sophienkirche ist eine ehemalige Kirche, spätere Moschee und heute ein Museum in </w:t>
      </w:r>
      <w:hyperlink r:id="rId8">
        <w:r>
          <w:rPr>
            <w:rStyle w:val="InternetLink"/>
            <w:i/>
            <w:sz w:val="16"/>
            <w:szCs w:val="16"/>
          </w:rPr>
          <w:t>Istanbul</w:t>
        </w:r>
      </w:hyperlink>
      <w:r>
        <w:rPr>
          <w:i/>
          <w:sz w:val="16"/>
          <w:szCs w:val="16"/>
        </w:rPr>
        <w:t xml:space="preserve">. Sie wurde im 6. Jahrhundert n. Chr. erbaut und war die Hauptkirche des </w:t>
      </w:r>
      <w:hyperlink r:id="rId9">
        <w:r>
          <w:rPr>
            <w:rStyle w:val="InternetLink"/>
            <w:i/>
            <w:sz w:val="16"/>
            <w:szCs w:val="16"/>
          </w:rPr>
          <w:t>byzantinischen Reiches</w:t>
        </w:r>
      </w:hyperlink>
      <w:r>
        <w:rPr>
          <w:i/>
          <w:sz w:val="16"/>
          <w:szCs w:val="16"/>
        </w:rPr>
        <w:t xml:space="preserve"> und religiöser Mittelpunkt der </w:t>
      </w:r>
      <w:hyperlink r:id="rId10">
        <w:r>
          <w:rPr>
            <w:rStyle w:val="InternetLink"/>
            <w:i/>
            <w:sz w:val="16"/>
            <w:szCs w:val="16"/>
          </w:rPr>
          <w:t>Orthodoxie</w:t>
        </w:r>
      </w:hyperlink>
      <w:r>
        <w:rPr>
          <w:i/>
          <w:sz w:val="16"/>
          <w:szCs w:val="16"/>
        </w:rPr>
        <w:t xml:space="preserve">. Als Krönungskirche der </w:t>
      </w:r>
      <w:hyperlink r:id="rId11">
        <w:r>
          <w:rPr>
            <w:rStyle w:val="InternetLink"/>
            <w:i/>
            <w:sz w:val="16"/>
            <w:szCs w:val="16"/>
          </w:rPr>
          <w:t>byzantinischen Kaiser</w:t>
        </w:r>
      </w:hyperlink>
      <w:r>
        <w:rPr>
          <w:i/>
          <w:sz w:val="16"/>
          <w:szCs w:val="16"/>
        </w:rPr>
        <w:t xml:space="preserve"> (seit 641) und Ort wichtiger historischer Gescheh-nisse ist die Hagia Sophia in besonderer Weise mit der Geschichte des byzantinischen Reiches verbunden. Ihr Bau war von hoher Bedeutung für die frühe </w:t>
      </w:r>
      <w:hyperlink r:id="rId12">
        <w:r>
          <w:rPr>
            <w:rStyle w:val="InternetLink"/>
            <w:i/>
            <w:sz w:val="16"/>
            <w:szCs w:val="16"/>
          </w:rPr>
          <w:t>orthodoxe Christenheit</w:t>
        </w:r>
      </w:hyperlink>
      <w:r>
        <w:rPr>
          <w:i/>
          <w:sz w:val="16"/>
          <w:szCs w:val="16"/>
        </w:rPr>
        <w:t xml:space="preserve"> und das Byzantinische Reich. Sie gilt vielen orthodoxen Christen noch heute als spezielles Heiligtum. Nach der osmanischen Eroberung wurde die Hagia Sophia </w:t>
      </w:r>
      <w:hyperlink r:id="rId13">
        <w:r>
          <w:rPr>
            <w:rStyle w:val="InternetLink"/>
            <w:i/>
            <w:sz w:val="16"/>
            <w:szCs w:val="16"/>
          </w:rPr>
          <w:t>Hauptmoschee</w:t>
        </w:r>
      </w:hyperlink>
      <w:r>
        <w:rPr>
          <w:i/>
          <w:sz w:val="16"/>
          <w:szCs w:val="16"/>
        </w:rPr>
        <w:t xml:space="preserve"> der </w:t>
      </w:r>
      <w:hyperlink r:id="rId14">
        <w:r>
          <w:rPr>
            <w:rStyle w:val="InternetLink"/>
            <w:i/>
            <w:sz w:val="16"/>
            <w:szCs w:val="16"/>
          </w:rPr>
          <w:t>Osmanen</w:t>
        </w:r>
      </w:hyperlink>
      <w:r>
        <w:rPr>
          <w:i/>
          <w:sz w:val="16"/>
          <w:szCs w:val="16"/>
        </w:rPr>
        <w:t xml:space="preserve">. Gleich gegenüber dem Sultanspalast, dem </w:t>
      </w:r>
      <w:hyperlink r:id="rId15">
        <w:r>
          <w:rPr>
            <w:rStyle w:val="InternetLink"/>
            <w:i/>
            <w:sz w:val="16"/>
            <w:szCs w:val="16"/>
          </w:rPr>
          <w:t>Topkapı Sarayı</w:t>
        </w:r>
      </w:hyperlink>
      <w:r>
        <w:rPr>
          <w:i/>
          <w:sz w:val="16"/>
          <w:szCs w:val="16"/>
        </w:rPr>
        <w:t xml:space="preserve"> gelegen, diente sie den osmanischen Eroberern als Vorbild der imperialen Moscheen in </w:t>
      </w:r>
      <w:hyperlink r:id="rId16">
        <w:r>
          <w:rPr>
            <w:rStyle w:val="InternetLink"/>
            <w:i/>
            <w:sz w:val="16"/>
            <w:szCs w:val="16"/>
          </w:rPr>
          <w:t>Istanbul</w:t>
        </w:r>
      </w:hyperlink>
      <w:r>
        <w:rPr>
          <w:i/>
          <w:sz w:val="16"/>
          <w:szCs w:val="16"/>
        </w:rPr>
        <w:t xml:space="preserve"> und </w:t>
      </w:r>
      <w:hyperlink r:id="rId17">
        <w:r>
          <w:rPr>
            <w:rStyle w:val="InternetLink"/>
            <w:i/>
            <w:sz w:val="16"/>
            <w:szCs w:val="16"/>
          </w:rPr>
          <w:t>Edirne</w:t>
        </w:r>
      </w:hyperlink>
      <w:r>
        <w:rPr>
          <w:i/>
          <w:sz w:val="16"/>
          <w:szCs w:val="16"/>
        </w:rPr>
        <w:t>.</w:t>
      </w:r>
    </w:p>
    <w:p>
      <w:pPr>
        <w:pStyle w:val="Normal"/>
        <w:jc w:val="both"/>
        <w:rPr/>
      </w:pPr>
      <w:r>
        <w:rPr>
          <w:i/>
          <w:sz w:val="16"/>
          <w:szCs w:val="16"/>
        </w:rPr>
        <w:t xml:space="preserve">Die Hagia Sophia ist das letzte bedeutende Bauwerk der römischen </w:t>
      </w:r>
      <w:hyperlink r:id="rId18">
        <w:r>
          <w:rPr>
            <w:rStyle w:val="InternetLink"/>
            <w:i/>
            <w:sz w:val="16"/>
            <w:szCs w:val="16"/>
          </w:rPr>
          <w:t>Spätantike</w:t>
        </w:r>
      </w:hyperlink>
      <w:r>
        <w:rPr>
          <w:i/>
          <w:sz w:val="16"/>
          <w:szCs w:val="16"/>
        </w:rPr>
        <w:t xml:space="preserve"> und das erste Beispiel einer spezifisch </w:t>
      </w:r>
      <w:hyperlink r:id="rId19">
        <w:r>
          <w:rPr>
            <w:rStyle w:val="InternetLink"/>
            <w:i/>
            <w:sz w:val="16"/>
            <w:szCs w:val="16"/>
          </w:rPr>
          <w:t>byzantinischen Architek-tur</w:t>
        </w:r>
      </w:hyperlink>
      <w:r>
        <w:rPr>
          <w:i/>
          <w:sz w:val="16"/>
          <w:szCs w:val="16"/>
        </w:rPr>
        <w:t>, in der die Kuppel zum prägenden Element des Kirchenbaus wurde.</w:t>
      </w:r>
    </w:p>
    <w:p>
      <w:pPr>
        <w:pStyle w:val="Normal"/>
        <w:jc w:val="both"/>
        <w:rPr/>
      </w:pPr>
      <w:r>
        <w:rPr>
          <w:sz w:val="20"/>
          <w:szCs w:val="20"/>
        </w:rPr>
        <w:t xml:space="preserve">Das Gewölbe schwimmt in Licht. Silberne Kronleuchter über dem Haupt des Kaisers bilden eine mächtige Kreuzes-form, ein Sinnbild des sieghaften Glanzes himmlischen Lichtes über der Finsternis der Erde. In dem Kuppelmosaik leuchten die milden Antlitze der Heiligen, die in stummer Andacht vor Gott knien; unter der Wölbung schweben die vier Cherubim. […] </w:t>
      </w:r>
    </w:p>
    <w:p>
      <w:pPr>
        <w:pStyle w:val="Normal"/>
        <w:jc w:val="both"/>
        <w:rPr>
          <w:sz w:val="20"/>
          <w:szCs w:val="20"/>
        </w:rPr>
      </w:pPr>
      <w:r>
        <w:rPr>
          <w:sz w:val="20"/>
          <w:szCs w:val="20"/>
        </w:rPr>
        <w:t>Dann ertönen Flöten und Trommeln, und die Jubellieder des Volkes hallen zwischen den Häusern wider, aus deren Fenstern lange Bahnen kostbaren Brokates herunterhängen. Vierzehn Tage dauert das Fest; Tonnen voll Silbermünzen werden unter das Volk verteilt, und die ganze Stadt ist Gast des Kaisers.</w:t>
      </w:r>
    </w:p>
    <w:p>
      <w:pPr>
        <w:pStyle w:val="Normal"/>
        <w:jc w:val="both"/>
        <w:rPr>
          <w:sz w:val="20"/>
          <w:szCs w:val="20"/>
        </w:rPr>
      </w:pPr>
      <w:r>
        <w:rPr>
          <w:sz w:val="20"/>
          <w:szCs w:val="20"/>
        </w:rPr>
        <w:t xml:space="preserve">Und neue Generationen, neue Jahrhunderte folgen in der Spur der alten. In der Kirche der Heiligen Weisheit werden noch immer die christlichen Jahresfeste prunkvoll begangen, und Patriarchen und Kirchenväter versammeln sich hier zu gebietenden Konzilien. </w:t>
      </w:r>
    </w:p>
    <w:p>
      <w:pPr>
        <w:pStyle w:val="Normal"/>
        <w:jc w:val="both"/>
        <w:rPr>
          <w:sz w:val="20"/>
          <w:szCs w:val="20"/>
        </w:rPr>
      </w:pPr>
      <w:r>
        <w:rPr>
          <w:sz w:val="20"/>
          <w:szCs w:val="20"/>
        </w:rPr>
      </w:r>
    </w:p>
    <w:p>
      <w:pPr>
        <w:pStyle w:val="Normal"/>
        <w:jc w:val="both"/>
        <w:rPr>
          <w:b/>
          <w:b/>
          <w:sz w:val="20"/>
          <w:szCs w:val="20"/>
        </w:rPr>
      </w:pPr>
      <w:r>
        <w:rPr>
          <w:b/>
          <w:sz w:val="20"/>
          <w:szCs w:val="20"/>
        </w:rPr>
        <w:t>Die Eroberung</w:t>
      </w:r>
    </w:p>
    <w:p>
      <w:pPr>
        <w:pStyle w:val="Normal"/>
        <w:jc w:val="both"/>
        <w:rPr>
          <w:b/>
          <w:b/>
          <w:sz w:val="20"/>
          <w:szCs w:val="20"/>
        </w:rPr>
      </w:pPr>
      <w:r>
        <w:rPr>
          <w:b/>
          <w:sz w:val="20"/>
          <w:szCs w:val="20"/>
        </w:rPr>
      </w:r>
    </w:p>
    <w:p>
      <w:pPr>
        <w:pStyle w:val="Normal"/>
        <w:jc w:val="both"/>
        <w:rPr>
          <w:sz w:val="20"/>
          <w:szCs w:val="20"/>
        </w:rPr>
      </w:pPr>
      <w:r>
        <w:rPr>
          <w:sz w:val="20"/>
          <w:szCs w:val="20"/>
        </w:rPr>
        <w:t xml:space="preserve">Fast sind tausend Jahre über dies gewaltige Gotteshaus hingerauscht. Da bricht der 29. Mai des Jahres 1453 an. Der türkische Sultan hat mit seinen zahllosen Kriegerscharen die Mauern Konstantinopels erstürmt. Wahnsinnig vor Entsetzen flüchten hunderttausend Männer, Frauen und Kinder in die Hagia Sophia, die übrige Stadt der Verwüstung preisgebend. Der Eroberer wird es nicht wagen, diesen heiligen Ort zu schänden! In der Stunde der Not, so lautet eine Prophezeiung, wird ein Engel Gottes vom Himmel steigen, um Kirche und Stadt zu retten. </w:t>
      </w:r>
    </w:p>
    <w:p>
      <w:pPr>
        <w:pStyle w:val="Normal"/>
        <w:jc w:val="both"/>
        <w:rPr/>
      </w:pPr>
      <w:r>
        <w:rPr>
          <w:sz w:val="20"/>
          <w:szCs w:val="20"/>
        </w:rPr>
        <w:t xml:space="preserve">Da dröhnen die wilden Trompetenstöße der Moham-medaner schon von den nahen Hügeln. Herzzerreißende Angstrufe hallen unter den Wölbungen wider, Mütter drücken ihre Kinder ans Herz, Ehegatten umarmen sich, Galeerensklaven, die Handgelenke noch in Ketten, flüchten sich in das Dunkel hinter den Säulen. Donnernd schlagen die Beile der Mohammedaner gegen die Pforten; Splitter kostbaren Holzes fliegen unter den Hieben. Noch kracht die eine Tür in den Fugen, die andere ist schon gesprengt. Mit Feuer und Schwert seine Lehre zu verbreiten, ist ja der Befehl des Propheten, das schändlichste Gebot, das je einer Religion entstammte. Berauscht schon von dem blutigen Gemetzel an der Mauer stürmen die Janitscharen herein, und mit triefenden Krummsäbeln mähen sie ihre Ernte nieder nach dem Befehl des Propheten. Haufen Wehrloser werden mit Ketten gefesselt und wie Vieh hinausgetrieben. Dann geht es an die Plünderung. Unter Schwerthieben und Lanzenstößen zersplittert das Mosaik, die kostbaren Altar-decken werden hervorgerissen und unermessliche Schätze an Gold und Silber auf die Rücken der Maulesel und Kamele geladen. […] </w:t>
      </w:r>
    </w:p>
    <w:p>
      <w:pPr>
        <w:pStyle w:val="Normal"/>
        <w:jc w:val="both"/>
        <w:rPr>
          <w:sz w:val="20"/>
          <w:szCs w:val="20"/>
        </w:rPr>
      </w:pPr>
      <w:r>
        <w:rPr>
          <w:sz w:val="20"/>
          <w:szCs w:val="20"/>
        </w:rPr>
        <w:t xml:space="preserve">Da oben am Hauptaltar aber steht ein griechischer Bischof in hohepriesterlichem Ornat. Furchtlos liest er mit lauter, ruhiger Stimme die Messe für die Christen und spendet ihnen Trost in ihrer furchtbaren Not. Aber schließlich steht er ganz allein. Da ergreift er den goldenen Kelch und schreitet die Treppe hinauf zu den oberen Galerien. Jetzt bemerken ihn die Türken, und mit gezückten Säbeln und gesenkten Speeren stürmt ein Schwarm Janitscharen hinter ihm drein. Im nächsten Augenblick wird er tot über seinem Kelche zusammenbrechen, denn Entrinnen ist unmöglich, rings starren steinerne Wände. Doch in diesem Augenblick öffnet sich plötzlich vor ihm die graue Steinmauer, der Bischof tritt hindurch, und schon ist die Pforte wieder verschwunden. Starr vor Staunen prallen die Türken zurück, dann aber geht es mit Spießen und Beilen auf die Mauer los. Aber sie gibt nicht nach, und die Steine spotten ihrer vergeblichen Anstrengung. Voll ratlosen Staunens ziehen sich die Soldaten zurück. </w:t>
      </w:r>
    </w:p>
    <w:p>
      <w:pPr>
        <w:pStyle w:val="Normal"/>
        <w:jc w:val="both"/>
        <w:rPr>
          <w:sz w:val="20"/>
          <w:szCs w:val="20"/>
        </w:rPr>
      </w:pPr>
      <w:r>
        <w:rPr>
          <w:sz w:val="20"/>
          <w:szCs w:val="20"/>
        </w:rPr>
      </w:r>
    </w:p>
    <w:p>
      <w:pPr>
        <w:pStyle w:val="Normal"/>
        <w:jc w:val="both"/>
        <w:rPr>
          <w:b/>
          <w:b/>
          <w:sz w:val="20"/>
          <w:szCs w:val="20"/>
        </w:rPr>
      </w:pPr>
      <w:r>
        <w:rPr>
          <w:b/>
          <w:sz w:val="20"/>
          <w:szCs w:val="20"/>
        </w:rPr>
        <w:drawing>
          <wp:inline distT="0" distB="0" distL="0" distR="0">
            <wp:extent cx="3046730" cy="2171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8" r="-5" b="-8"/>
                    <a:stretch>
                      <a:fillRect/>
                    </a:stretch>
                  </pic:blipFill>
                  <pic:spPr bwMode="auto">
                    <a:xfrm>
                      <a:off x="0" y="0"/>
                      <a:ext cx="3046730" cy="2171700"/>
                    </a:xfrm>
                    <a:prstGeom prst="rect">
                      <a:avLst/>
                    </a:prstGeom>
                  </pic:spPr>
                </pic:pic>
              </a:graphicData>
            </a:graphic>
          </wp:inline>
        </w:drawing>
      </w:r>
    </w:p>
    <w:p>
      <w:pPr>
        <w:pStyle w:val="Normal"/>
        <w:jc w:val="both"/>
        <w:rPr>
          <w:i/>
          <w:i/>
          <w:sz w:val="16"/>
          <w:szCs w:val="16"/>
        </w:rPr>
      </w:pPr>
      <w:r>
        <w:rPr>
          <w:i/>
          <w:sz w:val="16"/>
          <w:szCs w:val="16"/>
        </w:rPr>
        <w:t>Der Sultan Mehmed, seine Armee und eine der entscheidenden Kanonen (vgl. Stefan Zweig: Sternstunden der Menschheit)</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Unten im Schiff der Kirche haben Plünderung und Lärm ihren Höhepunkt erreicht, da trägt ein schnaubendes Streitross einen Reiter ans Hauptportal. Mohammedanische Heerführer und Paschas begleiten ihn. Der Eroberer selbst, Mohammed II., der Sultan der Türken, naht. Er ist jung und stolz und von unbeugsamem Willen, aber auch ernsten Sinnes. Zu Fuß schreitet er über die Marmorplatten, die vor tausend Jahren der Fuß des christlichen Kaisers Justinian berührte. Das erste, was er sieht, ist ein Janitschar, der mutwillig mit dem Beil den Marmorboden zerhackt. Mohammed tritt an ihn heran und fragt: »Warum?« - »Um des Glaubens willen!« ist die Antwort. Da schlägt der Sultan mit seinem Säbel den Soldaten nieder. »Ihr Hunde! Habt ihr nicht genug an der Beute? Die Gebäude dieser Stadt sind mein!« Den Erschlagenen mit dem Fuße beiseite stoßend, geht er hinauf auf die christliche Kanzel und übergibt mit tönender Stimme die Kirche der Heiligen Weisheit dem Islam als Eigentum. </w:t>
      </w:r>
    </w:p>
    <w:p>
      <w:pPr>
        <w:pStyle w:val="Normal"/>
        <w:jc w:val="both"/>
        <w:rPr>
          <w:sz w:val="20"/>
          <w:szCs w:val="20"/>
        </w:rPr>
      </w:pPr>
      <w:r>
        <w:rPr>
          <w:sz w:val="20"/>
          <w:szCs w:val="20"/>
        </w:rPr>
      </w:r>
    </w:p>
    <w:p>
      <w:pPr>
        <w:pStyle w:val="Normal"/>
        <w:jc w:val="both"/>
        <w:rPr>
          <w:b/>
          <w:b/>
          <w:sz w:val="20"/>
          <w:szCs w:val="20"/>
        </w:rPr>
      </w:pPr>
      <w:r>
        <w:rPr>
          <w:b/>
          <w:sz w:val="20"/>
          <w:szCs w:val="20"/>
        </w:rPr>
        <w:t>Die Hagia Sophia heute</w:t>
      </w:r>
    </w:p>
    <w:p>
      <w:pPr>
        <w:pStyle w:val="Normal"/>
        <w:jc w:val="both"/>
        <w:rPr>
          <w:b/>
          <w:b/>
          <w:sz w:val="20"/>
          <w:szCs w:val="20"/>
        </w:rPr>
      </w:pPr>
      <w:r>
        <w:rPr>
          <w:b/>
          <w:sz w:val="20"/>
          <w:szCs w:val="20"/>
        </w:rPr>
      </w:r>
    </w:p>
    <w:p>
      <w:pPr>
        <w:pStyle w:val="Normal"/>
        <w:autoSpaceDE w:val="false"/>
        <w:rPr>
          <w:rFonts w:ascii="HelveticaNeueLT-LightItalic;Cambria" w:hAnsi="HelveticaNeueLT-LightItalic;Cambria" w:cs="HelveticaNeueLT-LightItalic;Cambria"/>
          <w:i/>
          <w:i/>
          <w:iCs/>
          <w:sz w:val="16"/>
          <w:szCs w:val="16"/>
        </w:rPr>
      </w:pPr>
      <w:r>
        <w:rPr>
          <w:sz w:val="20"/>
          <w:szCs w:val="20"/>
        </w:rPr>
        <w:t>Viereinhalb Jahrhunderte sind es jetzt her, dass auf der Domkuppel der Hagia Sophia das Kreuz durch einen mächtigen Halbmond ersetzt wurde, und allabendlich tönt noch immer von der Plattform der Minaretts, deren die</w:t>
        <w:br/>
      </w:r>
      <w:r>
        <w:rPr>
          <w:rFonts w:cs="HelveticaNeueLT-LightItalic;Cambria" w:ascii="HelveticaNeueLT-LightItalic;Cambria" w:hAnsi="HelveticaNeueLT-LightItalic;Cambria"/>
          <w:i/>
          <w:iCs/>
          <w:sz w:val="16"/>
          <w:szCs w:val="16"/>
        </w:rPr>
        <w:t>______________________________________________________</w:t>
      </w:r>
    </w:p>
    <w:p>
      <w:pPr>
        <w:pStyle w:val="Normal"/>
        <w:autoSpaceDE w:val="false"/>
        <w:rPr>
          <w:rFonts w:ascii="HelveticaNeueLT-LightItalic;Cambria" w:hAnsi="HelveticaNeueLT-LightItalic;Cambria" w:cs="HelveticaNeueLT-LightItalic;Cambria"/>
          <w:i/>
          <w:i/>
          <w:iCs/>
          <w:sz w:val="16"/>
          <w:szCs w:val="16"/>
        </w:rPr>
      </w:pPr>
      <w:r>
        <w:rPr>
          <w:rFonts w:cs="HelveticaNeueLT-LightItalic;Cambria" w:ascii="HelveticaNeueLT-LightItalic;Cambria" w:hAnsi="HelveticaNeueLT-LightItalic;Cambria"/>
          <w:i/>
          <w:iCs/>
          <w:sz w:val="16"/>
          <w:szCs w:val="16"/>
        </w:rPr>
      </w:r>
    </w:p>
    <w:p>
      <w:pPr>
        <w:pStyle w:val="Normal"/>
        <w:jc w:val="both"/>
        <w:rPr>
          <w:i/>
          <w:i/>
          <w:sz w:val="16"/>
          <w:szCs w:val="16"/>
        </w:rPr>
      </w:pPr>
      <w:r>
        <w:rPr>
          <w:i/>
          <w:sz w:val="16"/>
          <w:szCs w:val="16"/>
        </w:rPr>
        <w:t xml:space="preserve">Die Hagia Sophia ist UNESCO-Weltkulturerbe. Bis heute ist nicht ganz geklärt, wie es den Bauherren vor 1400 Jahren gelingen konnte, eine frei schwebende nahezu 56 Meter hohe Kuppel von 31 Metern Durchmesser auf nur vier Pfeilern zu errichten. Berücksichtigt man die in der Spätantike verfügbaren technischen Möglichkeiten, so gilt sie noch heute für viele Fachleute als eine der kühnsten Konstruktionen von Menschenhand. </w:t>
      </w:r>
    </w:p>
    <w:p>
      <w:pPr>
        <w:pStyle w:val="Normal"/>
        <w:jc w:val="both"/>
        <w:rPr/>
      </w:pPr>
      <w:r>
        <w:rPr>
          <w:i/>
          <w:sz w:val="16"/>
          <w:szCs w:val="16"/>
        </w:rPr>
        <w:t>Für die prachtvollen Verkleidungen der Säulen und Wände wurden seltene Marmorintarsien aus allen Teilen des Reiches verwendet. Die Böden waren ursprünglich mit goldgrundierten Mosaiken bedeckt.</w:t>
      </w:r>
      <w:r>
        <w:rPr>
          <w:sz w:val="20"/>
          <w:szCs w:val="20"/>
        </w:rPr>
        <w:t xml:space="preserve"> </w:t>
      </w:r>
    </w:p>
    <w:p>
      <w:pPr>
        <w:pStyle w:val="Normal"/>
        <w:jc w:val="both"/>
        <w:rPr/>
      </w:pPr>
      <w:r>
        <w:rPr>
          <w:sz w:val="20"/>
          <w:szCs w:val="20"/>
        </w:rPr>
        <w:t xml:space="preserve">Türken vier an die Kirche angebaut haben, die Stimme des Gebetrufers. Er trägt einen weißen Turban und einen lang herabwallenden Mantel. Nach allen vier Himmels-richtungen lässt er seine wohllautende Stimme über Stambul ertönen; sie klingt von silberklaren, langgezogenen A-Lauten und vollen Ls und weckt das Echo nahe und fern. »Gott ist groß«, lauten seine Worte. »Außer Gott ist kein Gott, und Mohammed ist sein Prophet! Kommet zum Heile! Kommt zur Erlösung! Gott ist groß. Außer Gott ist kein Gott!« </w:t>
      </w:r>
    </w:p>
    <w:p>
      <w:pPr>
        <w:pStyle w:val="Normal"/>
        <w:jc w:val="both"/>
        <w:rPr/>
      </w:pPr>
      <w:r>
        <w:rPr>
          <w:sz w:val="20"/>
          <w:szCs w:val="20"/>
        </w:rPr>
        <w:t>Nun versinkt die Sonne unter dem Horizont. Da ertönt ein Kanonenschuss. Denn es ist Fastenmonat, während dessen die Mohammeda</w:t>
        <w:softHyphen/>
        <w:t>ner tagsüber weder essen noch trinken noch rauchen dürfen. So befiehlt der Prophet im Koran, ihrer heiligen Schrift. Jenes Zeichen verkündet für heute das Ende der Fasten, und wenn sich die Rechtgläu</w:t>
        <w:softHyphen/>
        <w:t>bigen nun gelabt haben an dampfenden Fleischknödeln und Reispud</w:t>
        <w:softHyphen/>
        <w:t>dings, an Obst, Mokka und Wasserpfeife, dann lenken sie ihre Schritte zur alten Kirche der Heiligen Weisheit, wie sie noch immer heißt. Um die Minarette herum leuchten Tausende von Lampen, und zwischen den Türmen schreiben flackernde Lichter heilige Namen auf das Dun</w:t>
        <w:softHyphen/>
        <w:t>kel der Nacht. Im Innern der Moschee aber hängen an fünfzig Meter langen Ketten Kronleuchter mit unzähligen Öllampen, und auf straff gespannten Seilen sitzen Lichter so dicht wie die Kugeln des Rosen</w:t>
        <w:softHyphen/>
        <w:t xml:space="preserve">kranzes. Ein Lichtmeer überflutet den Boden der Moschee. Mächtige grüne Schilde an den Säulen tragen in goldener Schrift die Namen Allahs, Mohammeds und der Heiligen; die Schriftzeichen allein sind jedes neun Meter hoch. </w:t>
      </w:r>
    </w:p>
    <w:p>
      <w:pPr>
        <w:pStyle w:val="Normal"/>
        <w:jc w:val="both"/>
        <w:rPr/>
      </w:pPr>
      <w:r>
        <w:rPr>
          <w:sz w:val="20"/>
          <w:szCs w:val="20"/>
        </w:rPr>
        <w:t xml:space="preserve">Der Fußboden ist mit Strohmatten bedeckt; wer eintritt, muss die Schuhe ausziehen und Gesicht, Hände und Arme waschen. Weiße und grüne Turbane und rote Fese mit schwarzen Troddeln mischen sich durcheinander. Alle Andächtigen wenden das Gesicht nach Mekka hin. Auf einmal heben sie die Hände bis zur Höhe des Gesichtes, die Handflächen nach vorn gekehrt, und halten die Daumen an die Ohrläppchen. Dann beugen sie den Oberkörper vornüber und stemmen die Hände gegen die Knie. Zuletzt fallen sie auf die Knie und berühren den Fußboden mit der Stirn. »Das Gebet ist der Schlüssel zum Paradiese«, sagt der Koran, und jeder Teil des Gebetes erfordert eine bestimmte Körperstellung. </w:t>
      </w:r>
    </w:p>
    <w:p>
      <w:pPr>
        <w:pStyle w:val="Normal"/>
        <w:jc w:val="both"/>
        <w:rPr>
          <w:sz w:val="20"/>
          <w:szCs w:val="20"/>
        </w:rPr>
      </w:pPr>
      <w:r>
        <w:rPr>
          <w:sz w:val="20"/>
          <w:szCs w:val="20"/>
        </w:rPr>
        <w:t>Auf einer Kanzel steht ein Priester. Seine klare, singende Stimme unterbricht die feierliche Stille. Das letzte Wort verklingt auf seinen Lippen, aber es hallt noch lange in der dämmerigen Wölbung der Kuppel nach und flattert wie ein unruhiger Geist zwischen den Statuen der Cherubim. […]</w:t>
      </w:r>
    </w:p>
    <w:p>
      <w:pPr>
        <w:pStyle w:val="Normal"/>
        <w:jc w:val="both"/>
        <w:rPr>
          <w:sz w:val="18"/>
          <w:szCs w:val="20"/>
        </w:rPr>
      </w:pPr>
      <w:r>
        <w:rPr>
          <w:sz w:val="18"/>
          <w:szCs w:val="20"/>
        </w:rPr>
      </w:r>
    </w:p>
    <w:p>
      <w:pPr>
        <w:pStyle w:val="Normal"/>
        <w:jc w:val="both"/>
        <w:rPr>
          <w:sz w:val="18"/>
          <w:szCs w:val="20"/>
        </w:rPr>
      </w:pPr>
      <w:r>
        <w:rPr>
          <w:sz w:val="18"/>
          <w:szCs w:val="20"/>
        </w:rPr>
      </w:r>
    </w:p>
    <w:p>
      <w:pPr>
        <w:pStyle w:val="Normal"/>
        <w:autoSpaceDE w:val="false"/>
        <w:rPr>
          <w:rFonts w:ascii="HelveticaNeueLT-LightItalic;Cambria" w:hAnsi="HelveticaNeueLT-LightItalic;Cambria" w:cs="HelveticaNeueLT-LightItalic;Cambria"/>
          <w:i/>
          <w:i/>
          <w:iCs/>
          <w:sz w:val="16"/>
          <w:szCs w:val="16"/>
        </w:rPr>
      </w:pPr>
      <w:r>
        <w:rPr>
          <w:sz w:val="20"/>
          <w:szCs w:val="20"/>
        </w:rPr>
        <w:drawing>
          <wp:inline distT="0" distB="0" distL="0" distR="0">
            <wp:extent cx="3150235" cy="1778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6" t="-10" r="-6" b="-10"/>
                    <a:stretch>
                      <a:fillRect/>
                    </a:stretch>
                  </pic:blipFill>
                  <pic:spPr bwMode="auto">
                    <a:xfrm>
                      <a:off x="0" y="0"/>
                      <a:ext cx="3150235" cy="1778635"/>
                    </a:xfrm>
                    <a:prstGeom prst="rect">
                      <a:avLst/>
                    </a:prstGeom>
                  </pic:spPr>
                </pic:pic>
              </a:graphicData>
            </a:graphic>
          </wp:inline>
        </w:drawing>
      </w:r>
    </w:p>
    <w:p>
      <w:pPr>
        <w:pStyle w:val="Normal"/>
        <w:jc w:val="both"/>
        <w:rPr>
          <w:b/>
          <w:b/>
          <w:sz w:val="20"/>
          <w:szCs w:val="20"/>
        </w:rPr>
      </w:pPr>
      <w:r>
        <w:rPr>
          <w:b/>
          <w:sz w:val="20"/>
          <w:szCs w:val="20"/>
        </w:rPr>
        <w:t xml:space="preserve">Abfahrt aus Konstantinopel </w:t>
      </w:r>
    </w:p>
    <w:p>
      <w:pPr>
        <w:pStyle w:val="Normal"/>
        <w:jc w:val="both"/>
        <w:rPr>
          <w:b/>
          <w:b/>
          <w:sz w:val="20"/>
          <w:szCs w:val="20"/>
        </w:rPr>
      </w:pPr>
      <w:r>
        <w:rPr>
          <w:b/>
          <w:sz w:val="20"/>
          <w:szCs w:val="20"/>
        </w:rPr>
      </w:r>
    </w:p>
    <w:p>
      <w:pPr>
        <w:pStyle w:val="Normal"/>
        <w:jc w:val="both"/>
        <w:rPr/>
      </w:pPr>
      <w:r>
        <w:rPr>
          <w:sz w:val="20"/>
          <w:szCs w:val="20"/>
        </w:rPr>
        <w:t>Es war an einem sonnig heitern, frischen Oktobermorgen des Jahres 1905, als ich das letzte Mal, begleitet von dem Kawass der schwedischen Gesandtschaft, dem alten Ali, nach dem Kai von Stambul hinunterfuhr. Mein aus acht Kisten bestehendes Gepäck ließ ich in einem Kaik verstauen, der vier Ruderer hatte, und steuerte zwischen verankerten Segelschiffen, Dampfern und Jachten hindurch auf den Bosporus hin</w:t>
        <w:softHyphen/>
        <w:t xml:space="preserve">aus. An der Fallreepstreppe des großen russischen Dampfers angelangt, wartete ich, bis alle meine Sachen sich richtig an Bord befanden, und folgte dann nach. Der Anker ward gelichtet, die Schiffsschraube begann ihre Arbeit, und das Dampfschiff fuhr nordwärts durch den Bosporus. </w:t>
      </w:r>
    </w:p>
    <w:p>
      <w:pPr>
        <w:pStyle w:val="Normal"/>
        <w:jc w:val="both"/>
        <w:rPr/>
      </w:pPr>
      <w:r>
        <w:rPr>
          <w:sz w:val="20"/>
          <w:szCs w:val="20"/>
        </w:rPr>
        <w:t>Mit dem Fernglas setzte ich mich auf dem Achterdeck auf eine Bank und nahm von der Hauptstadt der Türken Abschied. Wie wunderschön, wie unvergesslich ist doch dieses Bild! Aus dem Häusermeer streben die weißen schlanken Minaretts gen Himmel, und auch die Zypressen, hoch, still und aufrecht wie Könige, zeigen den Kindern der Erde den lichten Weg zum Paradiese. Ringsum steigen die Häuser an den Hügelabhängen empor gleich den Bankreihen eines Theaters, ein Rie</w:t>
        <w:softHyphen/>
        <w:t xml:space="preserve">senzirkus, mit Zuschauerplätzen für mehr als eine Million Türken, und die Arena ist die blaue Wasserfläche des Bosporus. </w:t>
      </w:r>
    </w:p>
    <w:p>
      <w:pPr>
        <w:pStyle w:val="Normal"/>
        <w:jc w:val="both"/>
        <w:rPr/>
      </w:pPr>
      <w:r>
        <w:rPr>
          <w:sz w:val="20"/>
          <w:szCs w:val="20"/>
        </w:rPr>
        <w:t>Unbarmherzig trägt uns der Dampfer von dem bezaubernden Bilde fort. Der Florschleier der zunehmenden Entfernung macht alle Linien weicher, und wie ein nächtlicher Traum verschwindet schließlich die weiße Stadt hinter den ersten Landvorsprüngen. Nun wechsle ich meinen Platz und schaue nach vorwärts. Vielleicht ist es dort hinaus noch herrlicher! Die Meerenge gleicht einem Fluss zwischen steilen felsigen Ufern, aber in allen Talmündungen und wo immer sich ein Uferstreifen ausdehnt, erheben sich weiße Villen und Schlösser, Dör</w:t>
        <w:softHyphen/>
        <w:t>fer, Mauern und Ruinen, Gärten und Haine. Der Bosporus ist kaum 30 Kilometer lang und an einigen Stellen zwei, an andern nur einen halben Kilometer breit. Alte Platanen wölben ihre Kronen über fri</w:t>
        <w:softHyphen/>
        <w:t>schen Wiesen, Lorbeerbäume, Kastanien, Walnussbäume und Eichen spenden tiefen Schatten. Weiße Möwen schweben über uns, und eine Schar Delphine begleitet uns im Kielwasser, auf den Küchenabfall wartend. Sie sind dunkel, weich und blank, ihr Rücken glänzt wie Metall, und man sieht sie schon, wenn sie noch mehrere Meter tief unter Wasser sind. Durch einen Ruck der Schwanzflosse schnellen sie sich empor, schießen wie Pfeile der Meeresgötter in anmutigem Bogen über die Wellen, und die spitze Schnauze abwärts gerichtet, tauchen sie wieder in die Tiefe. Sie könnten uns überholen, wenn sie wollten, aber sie begnügen sich damit, stundenlang unserm Schiff zu folgen. Links</w:t>
        <w:softHyphen/>
        <w:t xml:space="preserve">seitig haben wir das europäische Ufer, rechts das asiatische. Der Abstand zwischen beiden ist überall so gering, dass die Europäer das Bellen der asiatischen Hunde hören können. Dort liegt Therapia mit den Sommervillen der Christen und den Palästen der Gesandtschaften, und die Altane der türkischen Kaffeehäuser hängen unmittelbar über dem Wasser. Weiter abwärts breitet sich ein großes Dorf mit einer uralten Platane, deren sieben Stämme »die sieben Brüder« heißen. In ihrem Schatten lagerte, der Sage nach, Gottfried von Bouillon mit seinen Kreuzfahrern, als er auszog, das Heilige Grab zu erobern und den Titel »König von Jerusalem« zu gewinnen. </w:t>
      </w:r>
    </w:p>
    <w:p>
      <w:pPr>
        <w:pStyle w:val="Normal"/>
        <w:jc w:val="both"/>
        <w:rPr>
          <w:sz w:val="20"/>
          <w:szCs w:val="20"/>
        </w:rPr>
      </w:pPr>
      <w:r>
        <w:rPr>
          <w:sz w:val="20"/>
          <w:szCs w:val="20"/>
        </w:rPr>
        <w:t>Nun erweitert sich die Meerenge, und die Küsten beider Weltteile entfernen sich voneinander. Der offene Horizont des Schwarzen Mee</w:t>
        <w:softHyphen/>
        <w:t>res öffnet sich vor uns; und das Schiff beginnt zu stampfen. Rechts und links ragen Leuchttürme empor, und die Mündung der Meerenge wird von hochgelegenen Batterien beherrscht. Aber schon nach einer halben Stunde sehen wir kaum noch den Küsteneinschnitt, wo der Bosporus endet. Auf schaukelnden Meereswellen steuern wir geradewegs nach Sewastopol, nahe am südlichsten Vorgebirge der Halbinsel Krim. Hier ist die russische Flottenstation, aber die Russen haben wenig Freude von ihr, denn die Türken bestimmen über die Durchfahrt nach dem Mittelmeer, und ohne Zustimmung der anderen Großmächte dürfen russische Kriegsschiffe das Schwarze Meer nicht verlassen. Dem fried</w:t>
        <w:softHyphen/>
        <w:t xml:space="preserve">lichen Schiffsverkehr aller Völker aber steht es unbeschränkt offen. </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154680" cy="1928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5" t="-8" r="-5" b="-8"/>
                    <a:stretch>
                      <a:fillRect/>
                    </a:stretch>
                  </pic:blipFill>
                  <pic:spPr bwMode="auto">
                    <a:xfrm>
                      <a:off x="0" y="0"/>
                      <a:ext cx="3154680" cy="1928495"/>
                    </a:xfrm>
                    <a:prstGeom prst="rect">
                      <a:avLst/>
                    </a:prstGeom>
                  </pic:spPr>
                </pic:pic>
              </a:graphicData>
            </a:graphic>
          </wp:inline>
        </w:drawing>
      </w:r>
    </w:p>
    <w:p>
      <w:pPr>
        <w:pStyle w:val="Normal"/>
        <w:jc w:val="both"/>
        <w:rPr>
          <w:i/>
          <w:i/>
          <w:sz w:val="16"/>
          <w:szCs w:val="16"/>
        </w:rPr>
      </w:pPr>
      <w:r>
        <w:rPr>
          <w:i/>
          <w:sz w:val="16"/>
          <w:szCs w:val="16"/>
        </w:rPr>
        <w:t xml:space="preserve">Trage die Reiseroute ein: Sofia, Istanbul, Sewastopol, Trabzon, Ararat. </w:t>
      </w:r>
    </w:p>
    <w:p>
      <w:pPr>
        <w:pStyle w:val="Normal"/>
        <w:jc w:val="both"/>
        <w:rPr>
          <w:i/>
          <w:i/>
          <w:sz w:val="10"/>
          <w:szCs w:val="20"/>
        </w:rPr>
      </w:pPr>
      <w:r>
        <w:rPr>
          <w:i/>
          <w:sz w:val="10"/>
          <w:szCs w:val="20"/>
        </w:rPr>
      </w:r>
    </w:p>
    <w:p>
      <w:pPr>
        <w:pStyle w:val="Normal"/>
        <w:jc w:val="both"/>
        <w:rPr>
          <w:b/>
          <w:b/>
          <w:sz w:val="20"/>
          <w:szCs w:val="20"/>
        </w:rPr>
      </w:pPr>
      <w:r>
        <w:rPr>
          <w:b/>
          <w:sz w:val="20"/>
          <w:szCs w:val="20"/>
        </w:rPr>
        <w:t>Das Schwarze Meer</w:t>
      </w:r>
    </w:p>
    <w:p>
      <w:pPr>
        <w:pStyle w:val="Normal"/>
        <w:jc w:val="both"/>
        <w:rPr>
          <w:b/>
          <w:b/>
          <w:sz w:val="10"/>
          <w:szCs w:val="20"/>
        </w:rPr>
      </w:pPr>
      <w:r>
        <w:rPr>
          <w:b/>
          <w:sz w:val="10"/>
          <w:szCs w:val="20"/>
        </w:rPr>
      </w:r>
    </w:p>
    <w:p>
      <w:pPr>
        <w:pStyle w:val="Normal"/>
        <w:jc w:val="both"/>
        <w:rPr/>
      </w:pPr>
      <w:r>
        <w:rPr>
          <w:sz w:val="20"/>
          <w:szCs w:val="20"/>
        </w:rPr>
        <w:t>Das Schwarze Meer, das Kaspische Meer und die Ostsee sind beinahe gleich groß. Die größte Tiefe der letzteren, südlich von Landsort, ist nur 460 Meter, das Kaspische Meer hat schon 1100 Meter Tiefe, im Schwarzen Meer aber hat man bis 2250 Meter gelotet. Die Ostsee ist nur von europäischen Küsten umgeben, das Schwarze Meer und das Kaspische Meer gehören zu Europa und Asien. Durch verschiedene Meerengen zwischen den dänischen Inseln steht die Ostsee mit dem Atlantischen Ozean in Verbindung; das Schwarze Meer hat nur einen Ausgang, den Bosporus, und das Kaspische gar keinen. Das Merkwür</w:t>
        <w:softHyphen/>
        <w:t>dige an diesem echten Binnensee ist, dass sein Spiegel 26 Meter unter dem des Schwarzen Meeres liegt! Alle drei Meere sind salzig, die Ostsee am wenigsten. Durch vier große Flüsse, Donau, Dnjestr, Dnjepr und Don, empfängt das Schwarze Meer viel Süßwasser, aber auf dem Grunde des Bosporus geht eine salzige Unterströmung in das Schwarze Meer hinein, während dieses eine weniger salzhaltige und daher leich</w:t>
        <w:softHyphen/>
        <w:t>tere Oberströmung zum Mittelmeer sendet. Im Übrigen ist das Schwarze Meer nicht schwärzer als alle anderen, ebenso wenig wie das Weisse Meer weiss, das Gelbe gelb oder das Rote rot ist, und sollte dir jemand die Geschichte von dem Kapitän erzählen, der vom Mittelmeer aus nach dem Roten Meer segeln wollte, statt dessen aber in das Schwarze geriet, weil er farbenblind war, so kannst du ihn ruhig auslachen!</w:t>
      </w:r>
    </w:p>
    <w:sectPr>
      <w:headerReference w:type="default" r:id="rId23"/>
      <w:footerReference w:type="default" r:id="rId24"/>
      <w:footnotePr>
        <w:numFmt w:val="decimal"/>
      </w:footnotePr>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NeueLT-LightItalic">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CH"/>
        </w:rPr>
        <w:t>Der Beyazit-Turm auf dem Gelände der Universitä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Konstantinopel</w:t>
      <w:tab/>
    </w:r>
    <w:r>
      <w:rPr>
        <w:b/>
        <w:sz w:val="28"/>
        <w:szCs w:val="28"/>
        <w:u w:val="single"/>
      </w:rPr>
      <w:t>Erd-Erkundung mit Sven Hedin</w:t>
    </w:r>
    <w:r>
      <w:rPr>
        <w:u w:val="single"/>
      </w:rPr>
      <w:tab/>
      <w:t>GG/Jä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de.wikipedia.org/wiki/Istanbul" TargetMode="External"/><Relationship Id="rId9" Type="http://schemas.openxmlformats.org/officeDocument/2006/relationships/hyperlink" Target="http://de.wikipedia.org/wiki/Byzantinisches_Reich" TargetMode="External"/><Relationship Id="rId10" Type="http://schemas.openxmlformats.org/officeDocument/2006/relationships/hyperlink" Target="http://de.wikipedia.org/wiki/Orthodoxie" TargetMode="External"/><Relationship Id="rId11" Type="http://schemas.openxmlformats.org/officeDocument/2006/relationships/hyperlink" Target="http://de.wikipedia.org/wiki/Liste_der_byzantinischen_Kaiser" TargetMode="External"/><Relationship Id="rId12" Type="http://schemas.openxmlformats.org/officeDocument/2006/relationships/hyperlink" Target="http://de.wikipedia.org/wiki/Orthodoxe_Kirchen" TargetMode="External"/><Relationship Id="rId13" Type="http://schemas.openxmlformats.org/officeDocument/2006/relationships/hyperlink" Target="http://de.wikipedia.org/wiki/Moschee" TargetMode="External"/><Relationship Id="rId14" Type="http://schemas.openxmlformats.org/officeDocument/2006/relationships/hyperlink" Target="http://de.wikipedia.org/wiki/Osmanisches_Reich" TargetMode="External"/><Relationship Id="rId15" Type="http://schemas.openxmlformats.org/officeDocument/2006/relationships/hyperlink" Target="http://de.wikipedia.org/wiki/Topkap&#305;_Saray&#305;" TargetMode="External"/><Relationship Id="rId16" Type="http://schemas.openxmlformats.org/officeDocument/2006/relationships/hyperlink" Target="http://de.wikipedia.org/wiki/Istanbul" TargetMode="External"/><Relationship Id="rId17" Type="http://schemas.openxmlformats.org/officeDocument/2006/relationships/hyperlink" Target="http://de.wikipedia.org/wiki/Edirne" TargetMode="External"/><Relationship Id="rId18" Type="http://schemas.openxmlformats.org/officeDocument/2006/relationships/hyperlink" Target="http://de.wikipedia.org/wiki/Sp&#228;tantike" TargetMode="External"/><Relationship Id="rId19" Type="http://schemas.openxmlformats.org/officeDocument/2006/relationships/hyperlink" Target="http://de.wikipedia.org/wiki/Byzantinische_Kunst" TargetMode="External"/><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5:27:00Z</dcterms:created>
  <dc:creator>Michael J</dc:creator>
  <dc:description/>
  <cp:keywords/>
  <dc:language>en-US</dc:language>
  <cp:lastModifiedBy>Michael Jänichen</cp:lastModifiedBy>
  <cp:lastPrinted>2009-02-25T12:04:00Z</cp:lastPrinted>
  <dcterms:modified xsi:type="dcterms:W3CDTF">2013-07-23T10:21:00Z</dcterms:modified>
  <cp:revision>9</cp:revision>
  <dc:subject/>
  <dc:title> </dc:title>
</cp:coreProperties>
</file>